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7 N 2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помощники (советники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иных нормативных актов и служебных документов, регулирующих соответствующую сферу деятельности, применительно к исполнению конкретных должностных обязанностей; основ управления и организации труда; особенностей процесса прохождения гражданской службы; норм делового общения; форм и методов работы с применением автоматизированных средств управления; служебного распорядка, порядка работы со служебной информацией; основ делопроизводства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обеспечения выполнения поставленных руководителем территориального органа Росрегистрации задач, оперативной реализации управленческих решений, ведения деловых переговоров, взаимодействия с другими ведомствами, государственными органами, представителями субъектов Российской Федерации, муниципальных образований, планирования работы, пользования современной оргтехникой и программными продуктами, систематического повышения профессиональных знаний, умения подготовки внутренних и исходя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регистрационная служб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территориальных органов Федеральной регистрационной службы. Категория «помощники (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