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7 N 2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 и старш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актов и служебных документов, регулирующих соответствующую сферу деятельности, применительно к исполнению конкретных должностных обязанностей; основ управления и организации труда; процесса прохождения гражданской службы; норм делового общения; форм и методов работы с применением автоматизированных средств управления; служебного распорядка,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работы в сфере, соответствующей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пользования современной оргтехникой и программными продуктами, подготовки деловой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регистрационная служба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территориальных органов Федеральной регистрационной службы. Категория «специалисты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