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7 N 2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й и млад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нормативных актов и служебных документов, регулирующих соответствующую сферу деятельности,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служебного распорядка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 территориального органа Росрегистрации, исполнительской дисциплины, пользования современной оргтехникой и программными продуктами, подготовки дел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5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регистрационная служб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территориальных органов Федеральной регистрационной службы. Категория «обеспечиваю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