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АППАРАТА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й и главно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;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; основных направлений социально-экономического развития транспорта, нормативных правовых актов, регулирующих вопросы развития транспортного комплекса России; стратегии развития транспорта на среднесрочный и долгосрочный периоды; структуры и полномочий органов государственной власти и местного самоуправления; правовых организационных и финансово-экономических основ государственной гражданской службы Российской Федерации; порядка разработки проектов федеральных законов и иных нормативных правовых актов; Регламентов и Положений Минтранса России и Росжелдора; Положений подведомственных Росжелдору территориальных управлений в части, необходимой для исполнения должностных обязанностей; порядка работы со служебной информацией; служебного распорядка Росжелдора; основ делопроизводства; правил деловой этики; правил охраны труда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планирования и постановки целей, определяющих государственную политику в сфере железнодорожного транспорта, а также способы их достижения; умения оперативного принятия и реализации управленческих решений; принятия новых подходов в решении поставленных задач; организации работы структурных подразделений, постоянных и временных комиссий и рабочих групп; контроля исполнения поручений; организации работы по эффективному взаимодействию с представителями других государственных органов; ведения деловых переговоров и публичного выступления; использования приемов межличностного общения; владения конструктивной критикой; подбора и расстановки кадров, владения компьютерной техникой, а также необходимым программным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8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центрального аппарата Федерального агентства железнодорожного транспорта. Категор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