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М ДЛЯ ИСПОЛНЕНИЯ ДОЛЖНОСТНЫХ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И 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ГО АППАРАТА ФЕДЕРАЛЬНОГО АГЕНТ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помощники (советники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й группы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; федеральных конституционных законов, федеральных законов, указов Президента Российской Федерации, постановлений Правительства Российской Федерации; иных нормативных правовых актов Российской Федерации; основных направлений социально-экономического развития транспорта, нормативных правовых актов, регулирующих вопросы развития транспортного комплекса России; стратегии развития транспорта на среднесрочный и долгосрочный периоды; структуры и полномочий органов государственной власти и местного самоуправления; правовых организационных и финансово-экономических основ государственной гражданской службы Российской Федерации; порядка разработки проектов федеральных законов и иных нормативных правовых актов; Регламентов и Положений Минтранса России и Росжелдора; Положений подведомственных Росжелдору территориальных управлений в части, необходимой для исполнения должностных обязанностей; порядка работы со служебной информацией; служебного распорядка Росжелдора; основ делопроизводства; правил деловой этики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организации и обеспечения выполнения поставленных руководителем Росжелдора задач; принятия новых подходов в решении поставленных задач; работы с различными источниками информации; планирования работы; систематизации информации; анализа и прогнозирования; ведения деловых переговоров и публичного выступления; организации работы по взаимодействию с представителями других государственных органов; использования приемов межличностного общения; владения компьютерной техникой, а также необходимым программным обеспе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центрального аппарата Федерального агентства железнодорожного транспорта. Категор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