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; нормативных правовых актов, регулирующих вопросы развития транспортного комплекса России; стратегии развития транспорта на среднесрочный и долгосрочный периоды; структуры и полномочий органов государственной власти и местного самоуправления; правовых организационных и финансово-экономических основ государственной гражданской службы Российской Федерации; порядка разработки проектов федеральных законов и иных нормативных правовых актов; Регламентов и Положений Минтранса России и Росжелдора; Положений подведомственных Росжелдору территориальных управлений в части, необходимой для исполнения должностных обязанностей; порядка работы со служебной информацией; служебного распорядка; основ управления и организации труда и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эффективного планирования работы, анализа и прогнозирования; работы с различными источниками информации; систематизации информации; исполнения поставленных руководством задач; использования приемов межличностного общения; организации работы по взаимодействию с представителями других государственных органов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го агентства железнодорожного транспорта. Катего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