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ФЕССИОНАЛЬНЫМ ЗНАНИЯМ И НАВЫК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М ДЛЯ ИСПОЛНЕНИЯ ДОЛЖНОСТНЫХ ОБЯЗА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МИ ГОСУДАРСТВЕННЫМИ ГРАЖДАНСКИМИ СЛУЖА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ОГО АППАРАТА ФЕДЕРАЛЬНОГО АГЕНТ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обеспечивающие специалист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й, старшей и младшей групп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;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 в сфере железнодорожного транспорта; Положения о Росжелдоре; правовых основ государственной гражданской службы Российской Федерации; порядка работы со служебной информацией; служебного распорядка Росжелдора; основ делопроизводства; правил деловой этики; правил охраны труда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эффективного планирования работы; обеспечения выполнения задач по организационному, информационному, документационному, финансово-экономическому и иному обеспечению деятельности Федерального агентства железнодорожного транспорта; использования приемов межличностного общения; владения компьютерной техникой, а также необходимым программным обеспе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4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федеральными государственными гражданскими служащими центрального аппарата Федерального агентства железнодорожного транспорта. Категор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