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2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8 N 15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ФЕССИОНАЛЬНЫМ ЗНАНИЯМ И НАВЫКАМ, НЕОБХОДИ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СПОЛНЕНИЯ ДОЛЖНОСТНЫХ ОБЯЗАННОСТЕЙ ФЕДЕР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И ГРАЖДАНСКИМИ СЛУЖАЩИМИ МИНИСТ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РОДНЫХ РЕСУРСОВ И ЭКОЛОГ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и "руководители" высшей и главной групп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Министерства природных ресурсов и экологии Российской Федерации, Регламента и иных актов Минприроды России, структуры и полномочий органов государственной власти и местного самоуправления, основ проведения международных переговоров, основ организации прохождения государственной гражданской службы, служебного распорядка Минприроды России, порядка работы с поручениями Президента Российской Федерации, Правительства Российской Федерации, запросами комитетов и комиссий Совета Федерации или Государственной Думы, депутатов (членов) палат Федерального Собрания Российской Федерации, представлениями и предписаниями контрольных органов, запросами федеральных органов исполнительной власти, органов государственной власти субъектов Российской Федерации, судебными запросами, обращениями граждан, порядка государственного учета результатов научно-исследовательских работ, выполняемых за счет средств федерального бюджета, оснований возникновения и порядка оформления авторских, патентных прав, порядка работы со служебной информацией, в том числе содержащей государственную или иную охраняемую законом тайну, форм и методов работы с применением автоматизированных средств управления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и: практического применения нормативных правовых актов, разработки и управления проектами, оперативного принятия и реализации управленческих решений, организации и обеспечения выполнения задач, квалифицированного планирования работы, ведения деловых переговоров, публичного выступления, анализа и прогнозирования, грамотного учета мнения коллег, делегирования полномочий подчиненным, организации работы по эффективному взаимодействию с государственными органами, эффективного планирования служебного времени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подчиненными гражданскими служащими и государственными служащими других структурных подразделений Минприроды России по недопущению личностных конфликтов, обладания опы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высшее профессиональное образование по специальностям, соответствующим должностному регламенту, в также функциям и конкретным задачам, возложенным на Министерство природных ресурсов и экологии Российской Федерации в целом и на его департаменты в отд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6</Characters>
  <CharactersWithSpaces>2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федеральными государственными гражданскими служащими Министерства природных ресурсов и экологии Российской Федерации. Категории «руково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