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2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8 N 15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ФЕССИОНАЛЬНЫМ ЗНАНИЯМ И НАВЫКАМ, НЕОБХОДИМ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СПОЛНЕНИЯ ДОЛЖНОСТНЫХ ОБЯЗАННОСТЕЙ ФЕДЕР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И ГРАЖДАНСКИМИ СЛУЖАЩИМИ МИНИСТЕ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РОДНЫХ РЕСУРСОВ И ЭКОЛОГИ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и "помощники (советники)" высшей группы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ния: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в том числе в рамках компетенции Министерства природных ресурсов и экологии Российской Федерации, Регламента и иных актов Минприроды России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Минприроды России, порядка взаимодействия Министра природных ресурсов и экологии Российской Федерации с федеральными министрами, другими руководителями федеральных органов исполнительной власти, председателями комитетов, комиссий, иными должностными лицами федеральных органов государственной власти, органов государственной власти субъектов Российской Федерации, общественными и международными организациями, порядка координации деятельности находящихся в ведении Минприроды России федеральных органов исполнительной власти и организаций по вопросам, соответствующим курируемым направлениям деятельности Министерства природных ресурсов и экологии Российской Федерации, а также методов проведения контрольных мероприятий, порядка работы со служебной информацией, в том числе содержащей государственную или иную охраняемую законом тайну, методов хозяйствования и управления, порядка заключения и исполнения договоров, в том числе государственных контрактов, форм и методов работы с применением автоматизированных средств управления, норм служебной, профессиональной этики и правил делового поведения, правил и норм охраны труда, технической безопасности и противопожарной защиты, основ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ыки: работы в соответствующей сфере деятельности, практического применения нормативных правовых актов, организации и обеспечения выполнения задач, квалифицированного планирования работы, ведение деловых переговоров, публичного выступления, анализа и прогнозирования, грамотного учета мнения коллег, организации работы по эффективному взаимодействию с государственными органами, эффективного планирования служебного времени, владения компьютерной и другой оргтехникой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гражданскими служащими Минприроды России и иными гражданами по недопущению личностных конфликтов, обладания опы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 высшее профессиональное образование по специальностям, соответствующим должностному регламенту, а также функциям и конкретным задачам, возложенным на Министерство природных ресурсов и экологии Российской Федерации в зависимости от направления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5</Characters>
  <CharactersWithSpaces>2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к профессиональным знаниям и навыкам, необходимым для исполнения должностных обязанностей федеральными государственными гражданскими служащими Министерства природных ресурсов и экологии Российской Федерации. Категории «помощн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