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7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ПО ЭНЕРГЕ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руководители" высш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и ведущ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 и делопроизводства; процесса прохождения государственной гражданской службы; норм делового общения; порядка работы со служебной и секретной информацией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уководящей работы, оперативного принятия и реализации управленческих решений; квалифицированного планирования работы, контроля, анализа и прогнозирования последствий принимаемых решений; осуществления экспертизы проектов нормативных правовых актов, организации работы по взаимодействию с государственными органами, ведомствами и организациями, владения приемами межличностных отношений и мотивации подчиненных, стимулирования достижения результатов, требовательности, подбора и расстановки кадров, ведения деловых переговоров, публичного выступления, пользования оргтехникой и программными 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помощники (советники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группы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процесса прохождения государственной гражданской службы; норм делового общения; основ делопроизводства; порядка работы со служебной и секретной информацией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оперативной реализации управленческих решений; осуществления экспертизы проектов нормативных правовых актов, взаимодействия с подразделениями иных государственных органов, ведомств и организаций; планирование служебного времени; ведения деловых переговоров, подготовки служебных документов; пользования оргтехникой и программными 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и старш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процесса прохождения государственной гражданской службы; норм делового общения; основ делопроизводства; порядка работы со служебной и секретной информацией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фере соответствующей направлению деятельности структурного подразделения; осуществления экспертизы проектов нормативных правовых актов; взаимодействия с соответствующими специалистами других государственных органов, ведомств и организаций; обеспечения выполнения поставленных руководством задач; планирование служебного времени; подготовки служебных документов; пользование оргтехникой и программными 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, старшей и младш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процесса прохождения государственной гражданской службы; норм делового общения; основ делопроизводства; порядка работы со служебной и секретной информацией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обеспечения выполнения задач и функций по организационному, информационному, документационному и иному обеспечению деятельности структурных подразделений, подготовки служебных документов, пользования оргтехникой и программными 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по энергетике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Федерального агентства по 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