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2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15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ДОЛЖНОСТНЫХ ОБЯЗАННОСТЕЙ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ГРАЖДАНСКИМИ СЛУЖАЩИМИ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ЫХ РЕСУРСОВ И ЭКОЛОГ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специалисты" ведущей и старш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Министерства природных ресурсов и экологии Российской Федерации, Регламента и иных актов Минприроды России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Минприроды России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оснований возникновения и порядка оформления авторских, патентных прав, порядка работы со служебной информацией, в том числе содержащей государственную или иную охраняемую законом тайну, правил подготовки и оформления проектов актов Президента Российской Федерации, Правительства Российской Федерации, ведомственных документов, докладных, служебных записок и других документов, порядка организации и методики проведения контрольных мероприятий в отношении находящихся в ведении Минприроды России федеральных органов исполнительной власти (их территориальных органов) и подведомственных им и Минприроды России организаций, общих положений законодательства о порядке заключения и исполнения договоров (государственных контрактов), а также специфики исполнения (порядок приемки, оплаты и т.д.) договоров (государственных контрактов)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Минприроды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работы в соответствующей сфере деятельности, практического применения нормативных правовых актов, организации и обеспечения выполнения задач, квалифицированного планирования работы, анализа и прогнозирования, грамотного учета мнения коллег, организации работы по эффективному взаимодействию с государственными органами, подготовки заключений, отзывов, рецензий на проекты нормативных правовых актов, иных документов (справок, информационных записок, проектов приказов, поручений, писем, ответов на поступающие запросы и другую корреспонденцию)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Минприроды России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соответствующие отделы в департаментах Министерства природных ресурсов и эколог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4</Characters>
  <CharactersWithSpaces>3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Министерства природных ресурсов и экологии Российской Федерации. Категория «специа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