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1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ЫХ РЕСУРСОВ И ЭКОЛОГ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Министерства природных ресурсов и экологии Российской Федерации, Регламента и иных актов Минприроды Росс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Минприроды России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ых органов исполнительной власти, органов государственной власти субъектов Российской Федерации, судебными запросами, обращениями граждан, форм и методов работы с применением автоматизированных средств управления, порядка систематизации нормативных и методических документов, а также формирования банков данных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Минприроды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работы в соответствующей обеспечивающей сфере деятельности (организационном, информационном, документационном, финансово-экономическом, хозяйственном или ином обеспечении деятельности Минприроды России), практического применения нормативных правовых актов, обеспечения выполнения задач, квалифицированного планирования работы, анализа и прогнозирования, грамотного учета мнения коллег, подготовки проектов документов Минприроды России, в том числе нормативных правовых и организационно-распорядительных актов, инструктивных материалов и писем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Минприроды России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соответствующие отделы в составе департаментов Министерства природных ресурсов и экологии Российской Федерации или отдельных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1</Characters>
  <CharactersWithSpaces>2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Министерства природных ресурсов и экологии Российской Федерации. Категория «обеспе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