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ПР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9.10.2006 N 23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инприроды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.07.2008 N 153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ВАЛИФИКАЦИОННЫЕ ТРЕБО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 ПРОФЕССИОНАЛЬНЫМ ЗНАНИЯМ И НАВЫКАМ, НЕОБХОДИМЫ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ИСПОЛНЕНИЯ ДОЛЖНОСТНЫХ ОБЯЗАННОСТЕЙ ФЕДЕРАЛЬНЫ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СУДАРСТВЕННЫМИ ГРАЖДАНСКИМИ СЛУЖАЩИМИ МИНИСТЕР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РОДНЫХ РЕСУРСОВ И ЭКОЛОГИИ РОССИЙСКОЙ ФЕДЕР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атегория "обеспечивающие специалисты" старше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младшей групп должност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нания: Конституции Российской Федерации, федеральных конституционных законов, федеральных законов, указов Президента Российской Федерации, постановлений Правительства Российской Федерации, иных нормативных правовых актов Российской Федерации, в том числе в рамках компетенции Министерства природных ресурсов и экологии Российской Федерации, Регламента и иных актов Минприроды России, основ организации прохождения государственной гражданской службы, служебного распорядка Минприроды России, порядка работы с поручениями Президента Российской Федерации, Правительства Российской Федерации, запросами комитетов и комиссий Совета Федерации или Государственной Думы, депутатов (членов) палат Федерального Собрания Российской Федерации, представлениями и предписаниями контрольных органов, запросами федеральных органов исполнительной власти, органов государственной власти субъектов Российской Федерации, судебными запросами, обращениями граждан, форм и методов работы с применением автоматизированных средств управления, порядка систематизации нормативных и методических документов, а также формирования банков данных, норм служебной, профессиональной этики и правил делового поведения, правил и норм охраны труда, технической безопасности и противопожарной защиты, основ делопроизводства и системы документооборота, используемой в Минприроды Ро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выки: работы в соответствующей обеспечивающей сфере деятельности (организационном, информационном, документационном, финансово-экономическом, хозяйственном или ином обеспечении деятельности Минприроды России), практического применения нормативных правовых актов, квалифицированного планирования работы, грамотного учета мнения коллег, эффективного планирования служебного времени, владения компьютерной и другой оргтехникой, владения необходимым программным обеспечением, систематического повышения своей квалификации, эффективного сотрудничества с коллегами, систематизации информации, работы со служебными документами, адаптации к новой ситуации и принятия новых подходов в решении поставленных задач, квалифицированной работы с гражданскими служащими Минприроды России по недопущению личностных конфлик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разование: среднее профессиональное образование по специальностям, соответствующим функциям и конкретным задачам, возложенным на соответствующие отделы в составе департаментов Министерства природных ресурсов и экологии Российской Федерации или отдельных должностны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5</Words>
  <Characters>2848</Characters>
  <CharactersWithSpaces>24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1:00Z</dcterms:created>
  <dc:creator>Министерство природных ресурсов Российской Федерации</dc:creator>
  <dc:description/>
  <dc:language>en-US</dc:language>
  <cp:lastModifiedBy/>
  <dcterms:modified xsi:type="dcterms:W3CDTF">2011-10-30T09:31:00Z</dcterms:modified>
  <cp:revision>2</cp:revision>
  <dc:subject>Требования</dc:subject>
  <dc:title>Квалификационные требования к профессиональным знаниям и навыкам, необходимым для исполнения должностных обязанностей федеральными государственными гражданскими служащими Министерства природных ресурсов и экологии Российской Федерации. Категория «обеспеч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