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2.2009 N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 НЕОБХОДИ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НЕНИЯ ДОЛЖНОСТНЫХ ОБЯЗАННОСТЕЙ ФЕДЕР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ГРАЖДАНСКИМИ СЛУЖАЩИМИ ТЕРРИТОР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 ФЕДЕРАЛЬНОГО АГЕНТСТВА ПО ОБУСТРОЙ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ГРАНИЦ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Руководители" главной и ведущей групп долж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; федеральных конституционных законов, федеральных законов, нормативных правовых актов Президента Российской Федерации и Правительства Российской Федерации, иных нормативных правовых актов, регулирующих сферу деятельности в соответствии с функциями, возложенными на Росграницы, в том числе по организации прохождения государственной гражданской службы и противодействия коррупции; вопросов обустройства государственной границы Российской Федерации; порядка работы со служебной информацией; основ делопроизводства; правил деловой этики; правил охраны труда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уметь работать с нормативными правовыми актами, применять их на практике; анализировать и обобщать служебную информацию на стадии принятия и реализации управленческих решений; прогнозировать последствия реализации принятых решений; разрабатывать планы конкретных действий; оперативно принимать решения и организовывать их исполнение; адаптироваться к новой ситуации и применять новые подходы к решению возникающих проблем; эффективно и последовательно организовывать взаимодействие с другими органами государственной власти; работать со служебными документами, в том числе содержащими сведения, составляющие государственную тайну; контролировать исполнение данных поручений; правильно распределять рабочее время; использовать конструктивную критику; правильно подбирать кадры; создавать деловые, эффективные взаимоотношения в коллективе; владеть приемами межличностных отношений; владеть компьютером и другой оргтехникой, необходимым программным обеспе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помощники (советники)" ведущей группы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; федеральных конституционных законов, федеральных законов, указов Президента Российской Федерации, постановлений Правительства Российской Федерации; иных нормативных правовых актов Российской Федерации, регулирующих вопросы обустройства государственной границы России; правовых организационных и финансово-экономических основ государственной гражданской службы Российской Федерации; порядка разработки актов территориального органа Росграницы; порядка работы со служебной информацией; служебного распорядка и регламента Росграницы; основ делопроизводства; правил деловой этики; правил охраны труда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организации и обеспечения выполнения поставленных руководителем территориального органа Росграницы задач; принятия новых подходов в решении поставленных задач; работы с различными источниками информации; планирования работы; систематизации информации; анализа и прогнозирования; ведения деловых переговоров и публичного выступления; организации работы по взаимодействию с представителями других государственных органов; использования приемов межличностного общения; владения компьютерной техникой, а также необходимым программным обеспе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специалисты" ведущей и старшей групп долж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; федеральных конституционных законов, федеральных законов, нормативных правовых актов, регулирующих вопросы обустройства государственной границы России; основ государственной гражданской службы Российской Федерации; порядка работы со служебной информацией; служебного распорядка; основ управления и организации труда и делопроизводства; правил деловой этики; правил охраны труда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эффективного планирования работы, анализа и прогнозирования; работы с различными источниками информации; систематизации информации; исполнения поставленных руководством задач; использования приемов межличностного общения; организации работы по взаимодействию с представителями других государственных органов; владения компьютерной техникой, а также необходимым программным обеспе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обеспечивающие специалисты" старшей и младш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 долж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; федеральных конституционных законов, федеральных законов, нормативных правовых актов Российской Федерации, регулирующих вопросы обустройства государственной границы России; правовых основ государственной гражданской службы Российской Федерации; порядка работы со служебной информацией; служебного распорядка; основ делопроизводства; правил деловой этики; правил охраны труда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эффективного планирования работы; обеспечения выполнения задач по организационному, информационному, документационному, финансово-экономическому и иному обеспечению деятельности территориального органа Росграницы; использования приемов межличностного общения; владения компьютерной техникой, а также необходимым программным обеспе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3</Characters>
  <CharactersWithSpaces>4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территориальных органов Федерального агентства по обустройству государственной гр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