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7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руководители" высш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истерства природных ресурсов Российской Федерац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Федеральное агентство по недропользованию в целом и на его управления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руководител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истерства природных ресурсов Российской Федерац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Федеральное агентство по недропользованию в целом и на его управления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помощ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ветники)" главной группы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Роснедра, порядка взаимодействия Руководителя Федерального агентства по недропользованию с Министром природных ресурсов Российской Федерации, другими федеральными министрами, руководителями федеральных органов исполнительной власти, председателями комитетов, комиссий, иными должностными лицами федеральных органов государственной власти, органов государственной власти субъектов Российской Федерации, общественными и международными организациями, порядка координации деятельности находящихся в ведении Роснедра территориальных органов и организаций по вопросам, соответствующим курируемым направлениям деятельности Федерального агентства по недропользованию, а также методов проведения контрольных мероприятий, порядка работы со служебной информацией, в том числе содержащей государственную или иную охраняемую законом тайну, методов хозяйствования и управления, порядка заключения и исполнения договоров, в том числе государственных контрактов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недра и иными гражданам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Федеральное агентство по недропользованию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истерства природных ресурсов Российской Федерац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правил подготовки и оформления проектов актов Президента Российской Федерации, Правительства Российской Федерации, ведомственных документов, докладных, служебных записок и других документов, порядка организации и методики проведения контрольных мероприятий в отношении территориальных органов Роснедра и находящихся в ведении Роснедра организаций, общих положений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Росне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подготовки заключений, отзывов, рецензий на проекты нормативных правовых актов, иных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управлениях Федерального агентства по недро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группы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истерства природных ресурсов Российской Федерац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Росне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Роснедра), практического применения нормативных правовых актов, обеспечения выполнения задач, квалифицированного планирования работы, анализа и прогнозирования, грамотного учета мнения коллег, подготовки проектов документов Роснедра, в том числе нормативных правовых и организационно-распорядительных актов, инструктивных материалов и писем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составе управлений Федерального агентства по недропользованию или отдель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й и млад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Федерального агентства по недропользованию, Регламентов и иных актов МПР России и Роснедра, основ организации прохождения государственной гражданской службы, служебного распорядк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Министерства природных ресурсов Российской Федерации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Росне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Роснедра), практического применения нормативных правовых актов, квалифицированного планирования работы, грамотного учета мнения коллег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недра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среднее профессиональное образование по специальностям, соответствующим функциям и конкретным задачам, возложенным на соответствующие отделы в составе управлений Федерального агентства по недропользованию или отдель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4</Words>
  <Characters>18216</Characters>
  <CharactersWithSpaces>15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по недропользованию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