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4.2007 N 1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 НЕОБХОД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ЕНИЯ ДОЛЖНОСТНЫХ ОБЯЗАННОСТЕЙ ГОСУДАРСТВ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МИ СЛУЖАЩИМИ ФЕДЕРАЛЬНОЙ АНТИМОНОПО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руководител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й и ведущей группы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Федеральной антимонопольной службы (далее - ФАС России)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ФАС России, порядка работы со служебной информацией, форм и методов работы с применением автоматизированных средств управления, правил деловой этики, основ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оперативного принятия и реализации управленческих решений, организации и обеспечения выполнения задач, квалифицированного планирования работы, ведения деловых переговоров, публичного выступления, анализа и прогнозирования, грамотного учета мнения коллег, делегирования полномочий подчиненным, организации работы по эффективному взаимодействию с государственными органами, эффективного планирования рабоче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людьми по недопущению личностных конфли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и, утверждаемой должностным регламентом в зависимости от направления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помощники (советники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й группы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ФАС России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ФАС России, порядка работы со служебной информацией, форм и методов работы с применением автоматизированных средств управления, правил деловой этики, основ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организации и обеспечения выполнения задач, квалифицированного планирования работы, ведение деловых переговоров, публичного выступления, анализа и прогнозирования, грамотного учета мнения коллег, организации работы по эффективному взаимодействию с государственными органами, эффективного планирования рабоче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людьми по недопущению личностных конфли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и, утверждаемой должностным регламентом в зависимости от направления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специалисты" ведущей и старшей групп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ФАС России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ФАС России, порядка работы со служебной информацией, форм и методов работы с применением автоматизированных средств управления, правил деловой этики, основ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организации и обеспечения выполнения задач, квалифицированного планирования работы, анализа и прогнозирования, грамотного учета мнения коллег, организации работы по эффективному взаимодействию с государственными органами, эффективного планирования рабоче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людьми по недопущению личностных конфли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и, утверждаемой должностным регламентом в зависимости от направления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обеспечивающие 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й группы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ФАС России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ФАС России, порядка работы со служебной информацией, форм и методов работы с применением автоматизированных средств управления, правил деловой этики, основ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обеспечения выполнения задач, квалифицированного планирования работы, анализа и прогнозирования, грамотного учета мнения коллег, эффективного планирования рабоче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людьми по недопущению личностных конфли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и, утверждаемой должностным регламентом в зависимости от направления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обеспечивающие 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й и младшей групп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в рамках компетенции ФАС России, основ организации прохождения государственной гражданской службы, служебного распорядка ФАС России, порядка работы со служебной информацией, форм и методов работы с применением автоматизированных средств управления, правил деловой этики, основ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квалифицированного планирования работы, грамотного учета мнения коллег, эффективного планирования рабоче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людьми по недопущению личностных конфли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среднее профессиональное образование по специальности, утверждаемой должностным регламентом в зависимости от направления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0</Words>
  <Characters>7559</Characters>
  <CharactersWithSpaces>6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ая антимонопольная служба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государственными гражданскими служащими Федеральной антимонопо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