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преля 2007 г. N 95-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ОННЫЕ 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ОФЕССИОНАЛЬНЫМ ЗНАНИЯМ И НАВЫКАМ, НЕОБХОДИМ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СПОЛНЕНИЯ ДОЛЖНОСТНЫХ ОБЯЗАННОСТЕЙ ДЛЯ ФЕД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ГРАЖДАНСКИХ СЛУЖАЩИХ ЦЕНТ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ПАРАТА, РУКОВОДИТЕЛЕЙ И ЗАМЕСТИТЕЛЕЙ РУКОВОД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ЫХ ОРГАНОВ ФЕДЕР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РУДУ И ЗАНЯТ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 "руководители" высш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й и ведущей групп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ния: Конституции Российской Федерации, федеральных законов, указов Президента Российской Федерации, постановлений Правительства Российской Федерации, иных нормативных правовых актов, в соответствии с которыми регулируются отношения, связанные с государственной гражданской службой Российской Федерации; Типового регламента внутренней организации федеральных органов исполнительной власти, утвержденного Постановлением Правительства Российской Федерации от 28 июля 2005 года N 452 (далее - Типовой регламент) (Собрание законодательства Российской Федерации, 2005, N 31, ст. 3233); нормативной базы соответствующей сферы деятельности, осуществляемой в пределах своих должностных обязанностей и полномочий; передового отечественного и зарубежного опыта в областях трудового законодательства, законодательства о занятости, государственного управления; методов управления аппаратом государственного органа; основ проведения международных переговоров; правил делового этикета; порядка работы со служебной информацией; правил и норм охраны труда, техники безопасности и противопожарной защиты; должностного регл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выки: управления персоналом; оперативного принятия и реализации управленческих и иных решений; прогнозирования последствий принятых решений; ведения деловых переговоров; работы по взаимосвязи с другими ведомствами, организациями, структурными подразделениями, гражданами; предупреждения и разрешения конфликтов; подготовки делового письма; владения компьютерной техникой и необходимыми программными продуктами; планирования и организации рабочего времени; делегирования полномочий подчиненным; постановки перед подчиненными достижимых задач; недопущения личностных конфликтов с подчиненными сотрудниками, коллегами и вышестоящими руководителями; иметь склонность к гибкости и компромиссам при решении проблем в конфликтных ситу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 "помощники (советники)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й группы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ния: Конституции Российской Федерации, федеральных законов, указов Президента Российской Федерации, постановлений Правительства Российской Федерации, иных нормативных правовых актов, в соответствии с которыми регулируются отношения, связанные с государственной гражданской службой Российской Федерации; Типового регламента; нормативной базы соответствующей сферы деятельности, осуществляемой в пределах своих должностных обязанностей и полномочий; передового отечественного и зарубежного опыта в области государственного управления; правил делового этикета; порядка работы со служебной информацией; правил и норм охраны труда, техники безопасности и противопожарной защиты; ведения деловых переговоров; должностного регл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выки: работы в определенной руководством сфере деятельности; взаимодействия с органами государственной власти и управления; подготовки делового письма; владения компьютерной техникой и необходимыми программными проду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" специалисты" ведущей группы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ния: Конституции Российской Федерации, федеральных законов, указов Президента Российской Федерации, постановлений Правительства Российской Федерации, иных нормативных правовых актов, в соответствии с которыми регулируются отношения, связанные с государственной гражданской службой Российской Федерации; Типового регламента; нормативной базы соответствующей сферы деятельности, осуществляемой в пределах своих должностных обязанностей и полномочий; информационных технологий по сбору, хранению и обработке статистической информации; передового отечественного и зарубежного опыта в области государственного управления; методов управления коллективами; правил делового этикета; порядка работы со служебной информацией; правил и норм охраны труда, техники безопасности и противопожарной защиты; ведения деловых переговоров; должностного регл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выки: работы в сфере, соответствующей направлению деятельности структурного подразделения; управления персоналом; предупреждения и разрешения конфликтов; подготовки делового письма; владения компьютерной техникой и необходимыми программными проду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 "специалисты" старшей группы должностей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 "обеспечивающие специалист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ущей и старшей групп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ния: Конституции Российской Федерации, федеральных законов, указов Президента Российской Федерации, постановлений Правительства Российской Федерации, иных нормативных правовых актов, в соответствии с которыми регулируются отношения, связанные с государственной гражданской службой Российской Федерации; Типового регламента; нормативной базы соответствующей сферы деятельности, осуществляемой в пределах своих должностных обязанностей и полномочий; порядка работы со служебной информацией; правил делового этикета; правил и норм охраны труда, техники безопасности и противопожарной защиты; должностного регла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выки: работы с законодательными и нормативными актами; организации и планирования выполнения порученных заданий; анализа статистических и отчетных данных; умения избегать конфликтных ситуаций; эффективной организации работы; работы в конкретной сфере деятельности; исполнительской дисциплины; работы в коллективе; подготовки делового письма; владения компьютерной техникой, оргтехникой; владения необходимыми программными проду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тегория "обеспечивающие специалисты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ладшей группы долж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ния: Конституции Российской Федерации, федеральных законов, указов Президента Российской Федерации, постановлений Правительства Российской Федерации, иных нормативных правовых актов, в соответствии с которыми регулируются отношения, связанные с государственной гражданской службой Российской Федерации; Типового регламента; основ статистики; нормативной базы соответствующей сферы деятельности, осуществляемой в пределах своих должностных обязанностей; порядка работы со служебной информацией; правил делового этикета; правил и норм охраны труда, техники безопасности и противопожарной защиты; эффективной организации своего рабочего времени; должностного регламента; умение избегать конфликт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выки: исполнительской дисциплины; владения компьютерной техникой, оргтехни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9</Words>
  <Characters>6484</Characters>
  <CharactersWithSpaces>5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Федеральная служба по труду и занятости</dc:creator>
  <dc:description/>
  <dc:language>en-US</dc:language>
  <cp:lastModifiedBy/>
  <dcterms:modified xsi:type="dcterms:W3CDTF">2011-10-30T09:31:00Z</dcterms:modified>
  <cp:revision>2</cp:revision>
  <dc:subject>Требования</dc:subject>
  <dc:title>Квалификационные требования к профессиональным знаниям и навыкам, необходимым для исполнения должностных обязанностей для федеральных государственных гражданских служащих центрального аппарата, руководителей и заместителей руководителей территориальных 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