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6.2007 N 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 ДЛЯ ИСПОЛНЕНИЯ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884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руководители" главной группы должностей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и   "юриспруденция",   "правоведение",</w:t>
              <w:br/>
              <w:t>"государственное    управление"    либо     высшее</w:t>
              <w:br/>
              <w:t>образование  по  специальностям,   соответствующим</w:t>
              <w:br/>
              <w:t>функциям  и  конкретным  задачам,  возложенным  на</w:t>
              <w:br/>
              <w:t xml:space="preserve">структурные подразделения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Российской   Федерации,</w:t>
              <w:br/>
              <w:t>постановлений Правительства Российской  Федерации,</w:t>
              <w:br/>
              <w:t>иных нормативных правовых актов, в соответствии  с</w:t>
              <w:br/>
              <w:t>которыми     осуществляется     деятельность     в</w:t>
              <w:br/>
              <w:t>соответствующей    сфере;    методов    проведения</w:t>
              <w:br/>
              <w:t>международных  переговоров,   методов   управления</w:t>
              <w:br/>
              <w:t>аппаратом государственного органа; правил делового</w:t>
              <w:br/>
              <w:t>этикета;  правил  и  норм  охраны  труда,  техники</w:t>
              <w:br/>
              <w:t>безопасности и противопожарной защиты,  служебного</w:t>
              <w:br/>
              <w:t>распорядка ФССП России,  должностного  регламента,</w:t>
              <w:br/>
              <w:t xml:space="preserve">порядка работы со служебной информацией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я  персоналом;  оперативного  принятия  и</w:t>
              <w:br/>
              <w:t>реализации   управленческих   и   иных    решений;</w:t>
              <w:br/>
              <w:t>прогнозирования  последствий   принятых   решений;</w:t>
              <w:br/>
              <w:t>ведения деловых переговоров;  подготовки  делового</w:t>
              <w:br/>
              <w:t>письма;  взаимодействия  с  другими   ведомствами,</w:t>
              <w:br/>
              <w:t>организациями,     государственными      органами,</w:t>
              <w:br/>
              <w:t>субъектами Российской Федерации,  государственными</w:t>
              <w:br/>
              <w:t>и   муниципальными    служащими,    муниципальными</w:t>
              <w:br/>
              <w:t>образованиями, населением; владения компьютерной и</w:t>
              <w:br/>
              <w:t>другой   оргтехникой,   необходимым    программным</w:t>
              <w:br/>
              <w:t xml:space="preserve">обеспечением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помощники (советники)" главной группы должностей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и   "юриспруденция",   "правоведение",</w:t>
              <w:br/>
              <w:t>"государственное    управление"    либо     высшее</w:t>
              <w:br/>
              <w:t>образование,  требующееся  для  выполнения  задач,</w:t>
              <w:br/>
              <w:t xml:space="preserve">возложенных на гражданского служащего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 Российской  Федерации,</w:t>
              <w:br/>
              <w:t>постановлений Правительства Российской  Федерации,</w:t>
              <w:br/>
              <w:t>иных нормативных правовых актов, в соответствии  с</w:t>
              <w:br/>
              <w:t>которыми     осуществляется     деятельность     в</w:t>
              <w:br/>
              <w:t>соответствующей    сфере;    методов    проведения</w:t>
              <w:br/>
              <w:t>международных  переговоров,   методов   управления</w:t>
              <w:br/>
              <w:t>аппаратом государственного органа; правил делового</w:t>
              <w:br/>
              <w:t>этикета;  правил  и  норм  охраны  труда,  техники</w:t>
              <w:br/>
              <w:t>безопасности  противопожарной  защиты,  служебного</w:t>
              <w:br/>
              <w:t>распорядка ФССП России,  должностного  регламента,</w:t>
              <w:br/>
              <w:t xml:space="preserve">порядка работы со служебной информацией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государственного органа; содействия в</w:t>
              <w:br/>
              <w:t>реализации  полномочий  руководителя   посредством</w:t>
              <w:br/>
              <w:t>консультирования,   информационного   обеспечения,</w:t>
              <w:br/>
              <w:t>анализа, участия в подготовке проектов  решений  и</w:t>
              <w:br/>
              <w:t>контроля  за   ходом   их   выполнения;   владения</w:t>
              <w:br/>
              <w:t>компьютерной техникой и необходимыми  программными</w:t>
              <w:br/>
              <w:t xml:space="preserve">продуктам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специалисты" ведущей группы должностей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ям,   соответствующим    функциям    и</w:t>
              <w:br/>
              <w:t>конкретным  задачам,  возложенным  на  структурные</w:t>
              <w:br/>
              <w:t xml:space="preserve">подразделения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 Российской  Федерации,</w:t>
              <w:br/>
              <w:t>постановлений Правительства Российской  Федерации,</w:t>
              <w:br/>
              <w:t>иных нормативных правовых актов, в соответствии  с</w:t>
              <w:br/>
              <w:t>которыми     осуществляется     деятельность     в</w:t>
              <w:br/>
              <w:t>соответствующей сфере;  правил  делового  этикета;</w:t>
              <w:br/>
              <w:t>правил и норм охраны труда, техники безопасности и</w:t>
              <w:br/>
              <w:t>противопожарной защиты, служебного распорядка ФССП</w:t>
              <w:br/>
              <w:t>России, должностного регламента, порядка работы со</w:t>
              <w:br/>
              <w:t xml:space="preserve">служебной информацией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     структурного      подразделения;</w:t>
              <w:br/>
              <w:t>управления персоналом; взаимодействия  с  органами</w:t>
              <w:br/>
              <w:t>государственной  власти  и  управления;  работы  с</w:t>
              <w:br/>
              <w:t>нормативными актами; подготовки  делового  письма;</w:t>
              <w:br/>
              <w:t>владения  компьютерной  техникой  и   необходимыми</w:t>
              <w:br/>
              <w:t xml:space="preserve">программными продуктам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специалисты" старшей группы должностей; категория  </w:t>
              <w:br/>
              <w:t xml:space="preserve">"обеспечивающие специалисты" ведущей группы должностей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ям,   соответствующим    функциям    и</w:t>
              <w:br/>
              <w:t>конкретным  задачам,  возложенным  на  структурные</w:t>
              <w:br/>
              <w:t xml:space="preserve">подразделения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 Российской  Федерации,</w:t>
              <w:br/>
              <w:t>постановлений Правительства Российской  Федерации,</w:t>
              <w:br/>
              <w:t>нормативных  правовых  актов,  в  соответствии   с</w:t>
              <w:br/>
              <w:t>которыми     осуществляется     деятельность     в</w:t>
              <w:br/>
              <w:t>соответствующей сфере;  правил  делового  этикета;</w:t>
              <w:br/>
              <w:t>правил и норм охраны труда, техники безопасности и</w:t>
              <w:br/>
              <w:t>противопожарной защиты, служебного распорядка ФССП</w:t>
              <w:br/>
              <w:t>России, должностного регламента, порядка работы со</w:t>
              <w:br/>
              <w:t xml:space="preserve">служебной информацией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структурного подразделения; работы  с</w:t>
              <w:br/>
              <w:t>нормативными актами;  исполнительской  дисциплины;</w:t>
              <w:br/>
              <w:t>анализа, участия в подготовке проектов  решений  и</w:t>
              <w:br/>
              <w:t>контроля  за   ходом   их   выполнения;   владения</w:t>
              <w:br/>
              <w:t>компьютерной техникой и необходимыми  программными</w:t>
              <w:br/>
              <w:t xml:space="preserve">продуктами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обеспечивающие специалисты" старшей         </w:t>
              <w:br/>
              <w:t xml:space="preserve">и младшей групп должностей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   профессиональное     образование     по</w:t>
              <w:br/>
              <w:t>специальностям,   соответствующим    функциям    и</w:t>
              <w:br/>
              <w:t>конкретным  задачам,  возложенным  на  структурные</w:t>
              <w:br/>
              <w:t xml:space="preserve">подразделения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Российской Федерации, законодательства</w:t>
              <w:br/>
              <w:t>Российской Федерации,  в  соответствии  с  которым</w:t>
              <w:br/>
              <w:t>осуществляется  деятельность   в   соответствующей</w:t>
              <w:br/>
              <w:t>сфере; правил  делового  этикета;  правил  и  норм</w:t>
              <w:br/>
              <w:t>охраны    труда,    техники     безопасности     и</w:t>
              <w:br/>
              <w:t>противопожарной защиты, служебного распорядка ФССП</w:t>
              <w:br/>
              <w:t>России, должностного регламента, порядка работы со</w:t>
              <w:br/>
              <w:t xml:space="preserve">служебной информацией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ской дисциплины, владения  компьютерной</w:t>
              <w:br/>
              <w:t xml:space="preserve">техникой, оргтехникой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5</Characters>
  <CharactersWithSpaces>5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служба судебных приставов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центрального аппарат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