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6.2007 N 2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ФЕССИОНАЛЬНЫМ ЗНАНИЯМ И НАВЫК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М ДЛЯ ИСПОЛНЕНИЯ ДОЛЖНОСТНЫХ ОБЯЗА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МИ ГОСУДАРСТВЕННЫМИ ГРАЖДАНСКИМИ СЛУЖА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ЕРРИТОРИАЛЬНЫХ ОРГАНАХ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884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рат управления территориального органа ФССП Росс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"руководители" главной группы должностей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: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ее     профессиональное     образование     по</w:t>
              <w:br/>
              <w:t xml:space="preserve">специальности "юриспруденция", "правоведение"     </w:t>
            </w:r>
          </w:p>
        </w:tc>
      </w:tr>
      <w:tr>
        <w:trPr>
          <w:trHeight w:val="15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я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итуции  Российской   Федерации,   федеральных</w:t>
              <w:br/>
              <w:t>законов, указов Президента  Российской  Федерации,</w:t>
              <w:br/>
              <w:t>постановлений Правительства Российской  Федерации,</w:t>
              <w:br/>
              <w:t>иных нормативных правовых актов, в соответствии  с</w:t>
              <w:br/>
              <w:t>которыми     осуществляется     деятельность     в</w:t>
              <w:br/>
              <w:t>соответствующей    сфере;    методов    проведения</w:t>
              <w:br/>
              <w:t>международных  переговоров,   методов   управления</w:t>
              <w:br/>
              <w:t>аппаратом государственного органа; правил делового</w:t>
              <w:br/>
              <w:t>этикета;  правил  и  норм  охраны  труда,  техники</w:t>
              <w:br/>
              <w:t>безопасности и противопожарной защиты,  служебного</w:t>
              <w:br/>
              <w:t>распорядка ФССП России,  должностного  регламента,</w:t>
              <w:br/>
              <w:t xml:space="preserve">порядка работы со служебной информацией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выки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я  персоналом;  оперативного  принятия  и</w:t>
              <w:br/>
              <w:t>реализации   управленческих   и   иных    решений;</w:t>
              <w:br/>
              <w:t>прогнозирования  последствий   принятых   решений;</w:t>
              <w:br/>
              <w:t>ведения деловых переговоров;  подготовки  делового</w:t>
              <w:br/>
              <w:t>письма;  взаимодействия  с  другими   ведомствами,</w:t>
              <w:br/>
              <w:t>организациями,     государственными      органами,</w:t>
              <w:br/>
              <w:t>субъектами Российской Федерации,  государственными</w:t>
              <w:br/>
              <w:t>и   муниципальными    служащими,    муниципальными</w:t>
              <w:br/>
              <w:t>образованиями, населением; владения компьютерной и</w:t>
              <w:br/>
              <w:t>другой   оргтехникой,   необходимым    программным</w:t>
              <w:br/>
              <w:t xml:space="preserve">обеспечением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"руководители" ведущей группы должностей       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: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ее     профессиональное     образование     по</w:t>
              <w:br/>
              <w:t>специальности   "юриспруденция",   "правоведение",</w:t>
              <w:br/>
              <w:t>"государственное    управление"    либо     высшее</w:t>
              <w:br/>
              <w:t>образование  по  специальностям,   соответствующим</w:t>
              <w:br/>
              <w:t>функциям  и  конкретным  задачам,  возложенным  на</w:t>
              <w:br/>
              <w:t xml:space="preserve">структурные подразделения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я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итуции  Российской   Федерации,   федеральных</w:t>
              <w:br/>
              <w:t>законов, указов Президента  Российской  Федерации,</w:t>
              <w:br/>
              <w:t>постановлений Правительства Российской  Федерации,</w:t>
              <w:br/>
              <w:t>иных нормативных правовых актов, в соответствии  с</w:t>
              <w:br/>
              <w:t>которыми     осуществляется     деятельность     в</w:t>
              <w:br/>
              <w:t>соответствующей    сфере;    методов    проведения</w:t>
              <w:br/>
              <w:t>международных  переговоров,   методов   управления</w:t>
              <w:br/>
              <w:t>аппаратом государственного органа; правил делового</w:t>
              <w:br/>
              <w:t>этикета;  правил  и  норм  охраны  труда,  техники</w:t>
              <w:br/>
              <w:t>безопасности и противопожарной защиты,  служебного</w:t>
              <w:br/>
              <w:t>распорядка ФССП России,  должностного  регламента,</w:t>
              <w:br/>
              <w:t xml:space="preserve">порядка работы со служебной информацией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выки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я  персоналом;  оперативного  принятия  и</w:t>
              <w:br/>
              <w:t>реализации   управленческих   и   иных    решений;</w:t>
              <w:br/>
              <w:t>прогнозирования  последствий   принятых   решений;</w:t>
              <w:br/>
              <w:t>ведения деловых переговоров;  подготовки  делового</w:t>
              <w:br/>
              <w:t>письма;  взаимодействия  с  другими   ведомствами,</w:t>
              <w:br/>
              <w:t>организациями,     государственными      органами,</w:t>
              <w:br/>
              <w:t>субъектами Российской Федерации,  государственными</w:t>
              <w:br/>
              <w:t>и   муниципальными    служащими,    муниципальными</w:t>
              <w:br/>
              <w:t>образованиями, населением; владение компьютерной и</w:t>
              <w:br/>
              <w:t>другой   оргтехникой,   необходимым    программным</w:t>
              <w:br/>
              <w:t xml:space="preserve">обеспечением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"помощники (советники)" ведущей группы должностей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: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ее     профессиональное     образование     по</w:t>
              <w:br/>
              <w:t>специальности   "юриспруденция",   "правоведение",</w:t>
              <w:br/>
              <w:t>"государственное    управление"    либо     высшее</w:t>
              <w:br/>
              <w:t>образование,  требующееся  для  выполнения  задач,</w:t>
              <w:br/>
              <w:t xml:space="preserve">возложенных на гражданского служащего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я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итуции  Российской   Федерации,   федеральных</w:t>
              <w:br/>
              <w:t>законов, указов Президента  Российской  Федерации,</w:t>
              <w:br/>
              <w:t>постановлений Правительства Российской  Федерации,</w:t>
              <w:br/>
              <w:t>иных нормативных правовых актов, в соответствии  с</w:t>
              <w:br/>
              <w:t>которыми     осуществляется     деятельность     в</w:t>
              <w:br/>
              <w:t>соответствующей    сфере;    методов    проведения</w:t>
              <w:br/>
              <w:t>международных  переговоров,   методов   управления</w:t>
              <w:br/>
              <w:t>аппаратом государственного органа; правил делового</w:t>
              <w:br/>
              <w:t>этикета;  правил  и  норм  охраны  труда,  техники</w:t>
              <w:br/>
              <w:t>безопасности и противопожарной защиты,  служебного</w:t>
              <w:br/>
              <w:t>распорядка ФССП России,  должностного  регламента,</w:t>
              <w:br/>
              <w:t xml:space="preserve">порядка работы со служебной информацией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выки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ы  в   сфере,   соответствующей   направлению</w:t>
              <w:br/>
              <w:t>деятельности государственного органа; содействия в</w:t>
              <w:br/>
              <w:t>реализации  полномочий  руководителя   посредством</w:t>
              <w:br/>
              <w:t>консультирования,   информационного   обеспечения,</w:t>
              <w:br/>
              <w:t>анализа, участия в подготовке проектов  решений  и</w:t>
              <w:br/>
              <w:t>контроля  за   ходом   их   выполнения,   владения</w:t>
              <w:br/>
              <w:t>компьютерной техникой и необходимыми  программными</w:t>
              <w:br/>
              <w:t xml:space="preserve">продуктами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"специалисты" старшей группы должностей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: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ее     профессиональное     образование     по</w:t>
              <w:br/>
              <w:t>специальностям,   соответствующим    функциям    и</w:t>
              <w:br/>
              <w:t>конкретным  задачам,  возложенным  на  структурные</w:t>
              <w:br/>
              <w:t xml:space="preserve">подразделения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я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итуции  Российской   Федерации,   федеральных</w:t>
              <w:br/>
              <w:t>законов, указов Президента  Российской  Федерации,</w:t>
              <w:br/>
              <w:t>постановлений Правительства Российской  Федерации,</w:t>
              <w:br/>
              <w:t>иных нормативных правовых актов, в соответствии  с</w:t>
              <w:br/>
              <w:t>которыми     осуществляется     деятельность     в</w:t>
              <w:br/>
              <w:t>соответствующей сфере;  правил  делового  этикета;</w:t>
              <w:br/>
              <w:t>правил и норм охраны труда, техники безопасности и</w:t>
              <w:br/>
              <w:t>противопожарной защиты, служебного распорядка ФССП</w:t>
              <w:br/>
              <w:t>России, должностного регламента, порядка работы со</w:t>
              <w:br/>
              <w:t xml:space="preserve">служебной информацией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выки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ы  в   сфере,   соответствующей   направлению</w:t>
              <w:br/>
              <w:t>деятельности структурного подразделения; работы  с</w:t>
              <w:br/>
              <w:t>нормативными актами; подготовки  делового  письма;</w:t>
              <w:br/>
              <w:t>владения  компьютерной  техникой  и   необходимыми</w:t>
              <w:br/>
              <w:t xml:space="preserve">программными продуктами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"обеспечивающие специалисты" старшей         </w:t>
              <w:br/>
              <w:t xml:space="preserve">и младшей групп должностей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: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    профессиональное     образование     по</w:t>
              <w:br/>
              <w:t>специальностям,   соответствующим    функциям    и</w:t>
              <w:br/>
              <w:t>конкретным  задачам,  возложенным  на  структурные</w:t>
              <w:br/>
              <w:t xml:space="preserve">подразделения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я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итуции Российской Федерации, законодательства</w:t>
              <w:br/>
              <w:t>Российской Федерации,  в  соответствии  с  которым</w:t>
              <w:br/>
              <w:t>осуществляется  деятельность   в   соответствующей</w:t>
              <w:br/>
              <w:t>сфере; правил  делового  этикета;  правил  и  норм</w:t>
              <w:br/>
              <w:t>охраны    труда,    техники     безопасности     и</w:t>
              <w:br/>
              <w:t>противопожарной защиты, служебного распорядка ФССП</w:t>
              <w:br/>
              <w:t>России, должностного регламента, порядка работы со</w:t>
              <w:br/>
              <w:t xml:space="preserve">служебной информацией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выки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ской дисциплины, владения  компьютерной</w:t>
              <w:br/>
              <w:t xml:space="preserve">техникой, оргтехникой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ые подразделения территориального органа ФССП России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"руководители" ведущей группы должностей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: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ее     профессиональное     образование     по</w:t>
              <w:br/>
              <w:t xml:space="preserve">специальности "юриспруденция", "правоведение"     </w:t>
            </w:r>
          </w:p>
        </w:tc>
      </w:tr>
      <w:tr>
        <w:trPr>
          <w:trHeight w:val="12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я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итуции  Российской   Федерации,   федеральных</w:t>
              <w:br/>
              <w:t>законов,    нормативных    правовых    актов,    в</w:t>
              <w:br/>
              <w:t>соответствии     с     которыми     осуществляется</w:t>
              <w:br/>
              <w:t>деятельность  в  соответствующей   сфере;   правил</w:t>
              <w:br/>
              <w:t>делового этикета;  правил  и  норм  охраны  труда,</w:t>
              <w:br/>
              <w:t>техники  безопасности  и  противопожарной  защиты,</w:t>
              <w:br/>
              <w:t>служебного распорядка  ФССП  России,  должностного</w:t>
              <w:br/>
              <w:t>регламента,   порядка    работы    со    служебной</w:t>
              <w:br/>
              <w:t xml:space="preserve">информацией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выки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ты  в   сфере,   соответствующей   направлению</w:t>
              <w:br/>
              <w:t>деятельности      структурного      подразделения;</w:t>
              <w:br/>
              <w:t>взаимодействия с органами государственной власти и</w:t>
              <w:br/>
              <w:t>управления;   работы   с   нормативными    актами,</w:t>
              <w:br/>
              <w:t>планирования    и    контроля     за     служебной</w:t>
              <w:br/>
              <w:t>деятельностью,  организации   проведения   анализа</w:t>
              <w:br/>
              <w:t>показателей        служебной         деятельности,</w:t>
              <w:br/>
              <w:t>исполнительской дисциплины; владения  компьютерной</w:t>
              <w:br/>
              <w:t xml:space="preserve">техникой и необходимыми программными продуктами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"специалисты" ведущей группы должностей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: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ее     профессиональное     образование     по</w:t>
              <w:br/>
              <w:t xml:space="preserve">специальности "юриспруденция", "правоведение"     </w:t>
            </w:r>
          </w:p>
        </w:tc>
      </w:tr>
      <w:tr>
        <w:trPr>
          <w:trHeight w:val="12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я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итуции  Российской   Федерации,   федеральных</w:t>
              <w:br/>
              <w:t>законов,    нормативных    правовых    актов,    в</w:t>
              <w:br/>
              <w:t>соответствии     с     которыми     осуществляется</w:t>
              <w:br/>
              <w:t>деятельность  в  соответствующей   сфере;   правил</w:t>
              <w:br/>
              <w:t>делового этикета;  правил  и  норм  охраны  труда,</w:t>
              <w:br/>
              <w:t>техники  безопасности  и  противопожарной  защиты,</w:t>
              <w:br/>
              <w:t>служебного распорядка  ФССП  России,  должностного</w:t>
              <w:br/>
              <w:t>регламента,   порядка    работы    со    служебной</w:t>
              <w:br/>
              <w:t xml:space="preserve">информацией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выки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ты  в   сфере,   соответствующей   направлению</w:t>
              <w:br/>
              <w:t>деятельности      структурного      подразделения;</w:t>
              <w:br/>
              <w:t>взаимодействия с органами государственной власти и</w:t>
              <w:br/>
              <w:t>управления;   работы   с   нормативными    актами,</w:t>
              <w:br/>
              <w:t>планирования    и    контроля     за     служебной</w:t>
              <w:br/>
              <w:t>деятельностью,  организации   проведения   анализа</w:t>
              <w:br/>
              <w:t>показателей        служебной         деятельности,</w:t>
              <w:br/>
              <w:t>исполнительской дисциплины; владения  компьютерной</w:t>
              <w:br/>
              <w:t xml:space="preserve">техникой и необходимыми программными продуктами   </w:t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"специалисты" старшей группы должностей (главный   </w:t>
              <w:br/>
              <w:t xml:space="preserve">специалист-эксперт, ведущий специалист-эксперт,         </w:t>
              <w:br/>
              <w:t xml:space="preserve">специалист-эксперт)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: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ее     профессиональное     образование     по</w:t>
              <w:br/>
              <w:t>специальностям,   соответствующим    функциям    и</w:t>
              <w:br/>
              <w:t>конкретным  задачам,  возложенным  на  структурные</w:t>
              <w:br/>
              <w:t xml:space="preserve">подразделения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я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итуции  Российской   Федерации,   федеральных</w:t>
              <w:br/>
              <w:t>законов,    нормативных    правовых    актов,    в</w:t>
              <w:br/>
              <w:t>соответствии     с     которыми     осуществляется</w:t>
              <w:br/>
              <w:t>деятельность  в  соответствующей   сфере;   правил</w:t>
              <w:br/>
              <w:t>делового этикета;  правил  и  норм  охраны  труда,</w:t>
              <w:br/>
              <w:t>техники  безопасности  и  противопожарной  защиты,</w:t>
              <w:br/>
              <w:t>служебного распорядка  ФССП  России,  должностного</w:t>
              <w:br/>
              <w:t>регламента,   порядка    работы    со    служебной</w:t>
              <w:br/>
              <w:t xml:space="preserve">информацией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выки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ы  в   сфере,   соответствующей   направлению</w:t>
              <w:br/>
              <w:t>деятельности структурного подразделения; работы  с</w:t>
              <w:br/>
              <w:t>нормативными  актами;  планирования,  контроля   и</w:t>
              <w:br/>
              <w:t>анализа  служебной  деятельности,  исполнительской</w:t>
              <w:br/>
              <w:t>дисциплины; взаимодействия  с  органами  власти  и</w:t>
              <w:br/>
              <w:t>управления;  владения  компьютерной   техникой   и</w:t>
              <w:br/>
              <w:t xml:space="preserve">необходимыми программными продуктами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"специалисты" старшей группы должностей (судебный   </w:t>
              <w:br/>
              <w:t xml:space="preserve">пристав, судебный пристав-исполнитель, судебный пристав     </w:t>
              <w:br/>
              <w:t xml:space="preserve">по ОУПДС)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: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     (полное)     общее     или     среднее</w:t>
              <w:br/>
              <w:t xml:space="preserve">профессиональное образование по специальностям    </w:t>
            </w:r>
          </w:p>
        </w:tc>
      </w:tr>
      <w:tr>
        <w:trPr>
          <w:trHeight w:val="12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я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итуции  Российской   Федерации,   федеральных</w:t>
              <w:br/>
              <w:t>законов,    нормативных    правовых    актов,    в</w:t>
              <w:br/>
              <w:t>соответствии     с     которыми     осуществляется</w:t>
              <w:br/>
              <w:t>деятельность  в  соответствующей   сфере;   правил</w:t>
              <w:br/>
              <w:t>делового этикета;  правил  и  норм  охраны  труда,</w:t>
              <w:br/>
              <w:t>техники  безопасности  и  противопожарной  защиты,</w:t>
              <w:br/>
              <w:t>служебного распорядка  ФССП  России,  должностного</w:t>
              <w:br/>
              <w:t>регламента,   порядка    работы    со    служебной</w:t>
              <w:br/>
              <w:t xml:space="preserve">информацией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выки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ы  с  нормативными  актами;   исполнительской</w:t>
              <w:br/>
              <w:t>дисциплины;   владения   компьютерной    техникой,</w:t>
              <w:br/>
              <w:t>способность по деловым и личным качествам, а также</w:t>
              <w:br/>
              <w:t>по  состоянию   здоровья   исполнять   возложенные</w:t>
              <w:br/>
              <w:t xml:space="preserve">обязанности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"обеспечивающие специалисты" старшей и младшей    </w:t>
              <w:br/>
              <w:t xml:space="preserve">групп должностей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: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е    профессиональное     образование     по</w:t>
              <w:br/>
              <w:t>специальностям,   соответствующим    функциям    и</w:t>
              <w:br/>
              <w:t>конкретным  задачам,  возложенным  на  структурные</w:t>
              <w:br/>
              <w:t xml:space="preserve">подразделения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я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итуции Российской Федерации, законодательства</w:t>
              <w:br/>
              <w:t>Российской Федерации,  в  соответствии  с  которым</w:t>
              <w:br/>
              <w:t>осуществляется  деятельность   в   соответствующей</w:t>
              <w:br/>
              <w:t>сфере; правил  делового  этикета;  правил  и  норм</w:t>
              <w:br/>
              <w:t>охраны    труда,    техники     безопасности     и</w:t>
              <w:br/>
              <w:t>противопожарной защиты, служебного распорядка ФССП</w:t>
              <w:br/>
              <w:t>России, должностного регламента, порядка работы со</w:t>
              <w:br/>
              <w:t xml:space="preserve">служебной информацией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выки:     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ской дисциплины, владения  компьютерной</w:t>
              <w:br/>
              <w:t xml:space="preserve">техникой, оргтехникой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1</Words>
  <Characters>12043</Characters>
  <CharactersWithSpaces>10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Федеральная служба судебных приставов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к профессиональным знаниям и навыкам, необходимым для исполнения должностных обязанностей федеральными государственными гражданскими служащими в территориальных органах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