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7 N 2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М ДЛЯ ИСПОЛНЕНИЯ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ОРГАНОВ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руководител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и ведущ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правовых актов и служебных документов, регулирующих соответствующую сферу деятельности, применительно к исполнению конкретных должностных обязанностей; основ управления и организации труда; делопроизводства; процесса прохождения гражданской службы; норм делового общения; форм и методов работы с применением автоматизированных средств управления; служебного распорядка, порядка работы со служебной и секретной информацией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пользования современной оргтехникой и программными продуктами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7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регистрационная служб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территориальных органов Федеральной регистрационной службы. Категория «руководител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