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6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фессиональному псих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ПЕЦИАЛИСТАМ ПО ПРОФЕССИОНАЛЬНОМУ ПСИХОЛОГ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Б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по профессиональному психологическому отбору долж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ть представ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истеме комплектования Вооруженных Сил личным со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стоянии и развитии военного профессионального психологического отбора в нашей стране и в вооруженных силах зарубежных государ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сновных направлениях научных исследований в области профессионального психологического отб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фессионального психологического отбора в системе комплектования Вооруженных С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нормативных правовых документов, регламентирующих организацию и проведение профессионального психологического отбора в Вооруженных Си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оретические основы, принципы и задачи военного профессионального психологического отб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о-функциональную структуру профессионального психологического отбора в Вооруженных Си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военно-профессиональной деятельности к социально-психологическим, психологическим и психофизиологическим качествам военно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научно-методического обеспечения мероприятий по профессиональному психологическому отбору в военных комиссариатах и войсках (сил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обоснования и разработки методов и методик социально-психологического изучения, психологического и психофизиологического обследования для определения профессиональной пригодности кандидатов к конкретным воинским должнос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матико-статистические основы профессионального психологического отб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и порядок проведения военно-профессиональной ори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и порядок проведения мероприятий по профессиональному психологическому отбору в Вооруженных Си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автоматизации и использования ПЭВМ при проведении мероприятий по профессиональному психологическому отб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ть и организовывать мероприятия по профессиональному психологическому отбору в воинских частях и военных комиссариа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военно-профессиональную ори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социально-психологическое изучение, психологическое и психофизиологическое обсле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математико-статистические методы при обработке результатов социально-психологического, психологического и психофизиологического об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ть технические средства профессионального психологического отбора при проведении психологического и психофизиологического обследования и обработке полученных результ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носить заключение о профессиональной пригод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вать эффективность мероприятий по профессиональному психологическому отб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ть опыт (навы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 и проведения мероприятий по профессиональному психологическому отбору в соединениях, воинских частях (военно-профессионального изучения военнослужащих молодого пополнения, разработки рекомендаций по их рациональному распределению по профилям подготовки и учебным подразделениям) и военных комиссариатах (в процессе первоначальной постановки граждан на воинский учет, в период от первоначальной постановки граждан на воинский учет до их явки на заседание призывной комиссии, в период пребывания граждан в запас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я учетно-отчетной документации по профессиональному психологическому отб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1</Characters>
  <CharactersWithSpaces>2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обороны Российской Федерации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специалистам по профессиональному психологическому отб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