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тру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 апреля 2007 г. N 95-к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ВАЛИФИКАЦИОННЫЕ ТРЕБОВ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 УРОВНЮ ПРОФЕССИОНАЛЬНОГО ОБРАЗОВ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ЛЯ ФЕДЕРАЛЬНЫХ ГОСУДАРСТВЕННЫХ ГРАЖДАНСКИХ СЛУЖАЩИ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ЦЕНТРАЛЬНОГО АППАРАТА, РУКОВОДИТЕЛЕЙ И ЗАМЕСТИТЕЛЕ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УКОВОДИТЕЛЕЙ ТЕРРИТОРИАЛЬНЫХ ОРГАНОВ ФЕДЕРАЛЬ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ЛУЖБЫ ПО ТРУДУ И ЗАНЯТ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┬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Наименование должностей в│             Образование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Федеральной службе по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труду и занятости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┴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Категория "руководители"   Высшее профессиональное образ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высшей, главной и ведущей  по одной из специальностей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групп должностей           - юриспруденци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чальник Управления,     - государственное и муниципаль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заместитель начальника     управление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Управления, начальник      - финансы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отдела федеральной службы) - экономика, бухгалтерский учет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анализ и аудит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- планирование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- менеджмент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либо высшее профессиональ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образование иного на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одготовки по специальностя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соответствующим функциям и конкрет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дачам, возложенным на структур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одразделение, или дополнитель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рофессиональное образование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специализации замещаемой должно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Категория "помощники       Высшее профессиональное образ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советники)" главной       по одной из специальностей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группы должностей          - государственное и муниципаль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помощник руководителя,    управление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советник руководителя)     - юриспруденци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- менеджмент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- планир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либо высшее профессиональ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образование иного на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одготовки по специальностя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соответствующим функциям и конкрет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дачам, возложенным на структур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одразделение, или дополнитель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рофессиональное образование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специализации замещаемой должно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Категория "специалисты"    Высшее профессиональное образ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ведущей группы должностей  по одной из специальностей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чальник отдела в        - юриспруденци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управлении, заместитель    - государственное и муниципаль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начальника отдела в        управление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управлении)                - экономика, бухгалтерский учет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анализ и аудит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- планирование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- финансы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- менеджмент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либо высшее профессиональ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образование иного на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одготовки по специальностя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соответствующим функциям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конкретным задачам, возложенным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структурное подразделение,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дополнительное профессиональ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образование по специал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мещаемой должно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Категория "специалисты"    Высшее профессиональное образ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ведущей и старшей групп    по специальностям, соответствующ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должностей (советник,      функциям и конкретным задача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ведущий консультант,       возложенным на структур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консультант, главный       подразделение, или дополнитель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специалист-эксперт,        профессиональное образование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ведущий специалист-        специализации замещаемой должно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эксперт, специалист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эксперт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Категория "обеспечиваю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специалисты" ведущ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группы должностей (веду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специалист 3 разряд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Категория "обеспечивающие  Среднее профессиональное образ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специалисты" старшей и     по специальности, соответствующ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младшей групп должностей   направлению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старший специалист 1      структурного подраздел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разряда, старш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специалист 2 разряд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старший специалист 3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разряда, специалист 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разряда, специалист 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разря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Категория "руководители"   Высшее профессиональное образ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главной и ведущей групп    по одной из специальностей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должностей (руководитель   - государственное и муниципаль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территориального органа,   управление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заместитель руководителя   - юриспруденци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территориального органа)   - экономик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либо высшее профессиональ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образование иного на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одготовки по специальностя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соответствующим функциям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конкретным задачам, возложенным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территориальный орган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65</Words>
  <Characters>5120</Characters>
  <CharactersWithSpaces>436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31:00Z</dcterms:created>
  <dc:creator>Федеральная служба по труду и занятости</dc:creator>
  <dc:description/>
  <dc:language>en-US</dc:language>
  <cp:lastModifiedBy/>
  <dcterms:modified xsi:type="dcterms:W3CDTF">2011-10-30T09:31:00Z</dcterms:modified>
  <cp:revision>2</cp:revision>
  <dc:subject>Требования</dc:subject>
  <dc:title>Квалификационные требования к уровню профессионального образования для федеральных государственных гражданских служащих центрального аппарата, руководителей и заместителей руководителей территориальных органов Федеральной службы по труду и занят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