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СОВАНО              СОГЛАСОВАНО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         (подпись, инициал         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ни, фамилия)           имени, фамилия)          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"__" __________ 20__ г.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ВАЛИФИКАЦИОННЫ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ВОЕННО-УЧЕТНОЙ СПЕЦИАЛЬНОСТИ ВЫПУСК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БНОГО ВОЕННОГО ЦЕНТРА (ВОЕННОЙ КАФЕД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подготов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д и наименование направления подгот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д и 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учетная специаль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и наименование вое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ХАРАКТЕРИСТИКА ВОЕ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ЕЦИАЛЬНОСТИ И ОБЩИЕ ТРЕБОВАНИЯ К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ГОТОВКЕ ВЫПУСК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1. Наименование военно-учетной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 Наименование  военно-учетной специальности и соответствующий 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  Общее   количество   учебных   часов,  выделяемых  на 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2. Квалификационная характеристика выпуск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Сфера и объекты военно-профессиональной деятель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Виды военно-профессиональной деятель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3.  Перечень  первичных  воинских должностей, для замещ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 выпуск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4. Перечень последующих воинских должностей, которые может замещ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 без дополнительного профессионального образ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ТРЕБОВАНИЯ К ВОЕННОЙ ПОДГОТОВКЕ ВЫПУСК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1. По военно-специальным (военно-техническим) дисципл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2. По тактическим, тактико-специальным дисципл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3. По общевоенным дисципли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унктах 2.1,  2.2,  2.3  указываются наименования учебных дисципли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уровням военной подготовки выпуск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и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невая подготовка из стрелкового оруж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ть предст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сновных  направлениях  развития и совершенствования новых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кового оружия Вооруженных Сил Российской Федерации и армий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;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н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ойство стрелкового оружия, боеприпасов и грана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ы  и  правила стрельбы из стрелкового оружия, приемы и способы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евого примен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положения Курса стрельб, требования безопасности при дей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ружием;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е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товить   штатное   оружие   к  боевому  применению  и  проводить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; ..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3. ТРЕБОВАНИЯ К СОДЕРЖАНИЮ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ГОТОВКИ ВЫПУСК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дисциплин и их основные дидактические единиц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4. ТРЕБОВАНИЯ К РАЗРАБОТКЕ И УСЛОВИЯМ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ЕННОЙ ПОДГОТОВКИ ВЫПУСК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1. Требования к разработке содержания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готовки выпуск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реализации военной подготовки высшее учебное заве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атывает  и  утверждает  рабочий учебный план по программе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 и  расписание учебных занятий на основе общего расчета час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 обучения  и  распределения  учебного  времени, а также на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ых треб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авливает виды учебных занятий, обеспечивающие реализацию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деле 2 требований к уровням военной подготовки выпускн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яет  систему  оценок,  формы  и порядок проведения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 обучающихся в соответствии с уставом высшего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ложением  о  проведении текущего контроля успеваемости и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 обучающихся, утвержденным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2. Требования к кадровому обеспечению воен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агаются требования к кадровому обеспечению военной 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ация  военной  подготовки  должна  обеспечиваться педаг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ами,  имеющими,  как  правило,  высшее  профессиональное образова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ю  преподаваемой  военно-профессиональной  учебной  дисциплины и опы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в войсках (силах) на соответствующих воинских должност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3. Требование к учебно-методическ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тель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агаются требования к учебно-методическому образовательного проце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ация учебных дисциплин военной подготовки должна обеспечивать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бно-методической   литературой   (учебно-методическими  материал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ми   учебной  информации  и  др.),  в  т.ч.  в  электронном  ви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по  содержанию  всем  видам  учебных занятий в колич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ем   одновременное   изучение  военно-профессиональных 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,  а  также  доступом к образцам современного вооружения и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,   средствам   управления,   наглядным  пособиям,  аудио-, видео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льтимедийным учебным материал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упом  каждого  обучающегося  к  библиотечным фондам, формируемы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й номенклатуре военно-профессиональных учебных дисципл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евые  и  общевоинские  уставы  Вооруженных  Сил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авления   по  использованию  и  руководства  по  эксплуатации 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ия  и  военной техники могут быть рекомендованы в качестве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атуры только после соответствующего решения ученого совета в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4. Требования к материально-техническ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ен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агаются  требования  к  основным элементам учебно-материальной ба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м  для  обеспечения  проведения  всех  видов учебных зан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рабочим учебным пл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5. Требования к организации практики и учебных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ажировок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яются виды, цели и объемы практики, учебных сборов (стажирово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в интересах военной подготовки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5. ТРЕБОВАНИЯ К ИТОГОВОЙ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агаются требования к итоговой аттестации по военной подготов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вый экзамен проводится по учебным дисциплинам военной подготов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выявить уровень теоретической и практической подготовки граждан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 военно-профессиональных  задач  и  соответствие  их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квалификационны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РАБОТКЕ КВАЛИФИКАЦ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ЕННО-УЧЕТНОЙ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7510</Characters>
  <CharactersWithSpaces>6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по военно-учетной специальности выпускников учебного военного центра (военной кафед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