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требования к оформлению кадров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7560"/>
      </w:tblGrid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еквизита    </w:t>
              <w:br/>
              <w:t xml:space="preserve">документа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ребования к оформлению              </w:t>
            </w:r>
          </w:p>
        </w:tc>
      </w:tr>
      <w:tr>
        <w:trPr>
          <w:trHeight w:val="22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Наименование  </w:t>
              <w:br/>
              <w:t xml:space="preserve">организации -  </w:t>
              <w:br/>
              <w:t>автора документ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 соответствовать наименованию, закрепленному     </w:t>
              <w:br/>
              <w:t>в ее учредительных документах. Сокращенное наименование</w:t>
              <w:br/>
              <w:t xml:space="preserve">организации приводят в тех случаях, когда оно          </w:t>
              <w:br/>
              <w:t xml:space="preserve">закреплено в учредительных документах организации.     </w:t>
              <w:br/>
              <w:t xml:space="preserve">Сокращенное наименование (в скобках) помещают ниже     </w:t>
              <w:br/>
              <w:t xml:space="preserve">полного.                                               </w:t>
              <w:br/>
              <w:t xml:space="preserve">Над наименованием организации указывают сокращенное,   </w:t>
              <w:br/>
              <w:t xml:space="preserve">а при его отсутствии - полное наименование вышестоящей </w:t>
              <w:br/>
              <w:t xml:space="preserve">организации.                                           </w:t>
              <w:br/>
              <w:t xml:space="preserve">Наименование на иностранном языке воспроизводят в тех  </w:t>
              <w:br/>
              <w:t xml:space="preserve">случаях, когда оно закреплено в уставе (положении)     </w:t>
              <w:br/>
              <w:t xml:space="preserve">организации. Наименование на иностранном языке         </w:t>
              <w:br/>
              <w:t xml:space="preserve">располагают ниже наименования на русском языке.        </w:t>
              <w:br/>
              <w:t xml:space="preserve">Наименование филиала, территориального отделения,      </w:t>
              <w:br/>
              <w:t xml:space="preserve">представительства, структурного подразделения          </w:t>
              <w:br/>
              <w:t xml:space="preserve">организации указывают в том случае, если оно           </w:t>
              <w:br/>
              <w:t xml:space="preserve">является автором документа, и располагают ниже         </w:t>
              <w:br/>
              <w:t xml:space="preserve">наименования организации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Код организации -</w:t>
              <w:br/>
              <w:t>автора документ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тавляют по Общероссийскому классификатору          </w:t>
              <w:br/>
              <w:t xml:space="preserve">предприятий и организаций (ОКПО). Справочные данные об </w:t>
              <w:br/>
              <w:t xml:space="preserve">организации включают: почтовый адрес; номера телефонов </w:t>
              <w:br/>
              <w:t xml:space="preserve">и другие сведения по усмотрению организации (номера    </w:t>
              <w:br/>
              <w:t xml:space="preserve">факса, телекса, счет в банке, адрес электронной почты  </w:t>
              <w:br/>
              <w:t xml:space="preserve">и др.)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ида</w:t>
              <w:br/>
              <w:t xml:space="preserve">документа,   </w:t>
              <w:br/>
              <w:t xml:space="preserve">составленного  </w:t>
              <w:br/>
              <w:t xml:space="preserve">или изданного  </w:t>
              <w:br/>
              <w:t xml:space="preserve">организацией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ламентируется уставом (положением) организации и    </w:t>
              <w:br/>
              <w:t xml:space="preserve">должно соответствовать видам документов,               </w:t>
              <w:br/>
              <w:t xml:space="preserve">предусмотренным УСОРД и ОКУД (классы 0200000).         </w:t>
              <w:br/>
              <w:t xml:space="preserve">В письме наименование вида документа не указывают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   </w:t>
              <w:br/>
              <w:t xml:space="preserve">документа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тавляют по Общероссийскому классификатору          </w:t>
              <w:br/>
              <w:t xml:space="preserve">управленческой документации (ОКУД)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Дата документа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вляется дата его подписания или утверждения, для      </w:t>
              <w:br/>
              <w:t xml:space="preserve">протокола - дата заседания (принятия решения),         </w:t>
              <w:br/>
              <w:t xml:space="preserve">для акта - дата события. Документы, изданные двумя или </w:t>
              <w:br/>
              <w:t xml:space="preserve">более организациями, должны иметь одну (единую) дату.  </w:t>
              <w:br/>
              <w:t xml:space="preserve">Дата документа оформляется арабскими цифрами (день     </w:t>
              <w:br/>
              <w:t xml:space="preserve">месяца, месяц, год), также допускается словесно-       </w:t>
              <w:br/>
              <w:t xml:space="preserve">цифровой способ оформления даты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Регистрационный </w:t>
              <w:br/>
              <w:t xml:space="preserve">номер документа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ит из его порядкового номера, который можно       </w:t>
              <w:br/>
              <w:t xml:space="preserve">дополнять по усмотрению организации индексом дела по   </w:t>
              <w:br/>
              <w:t xml:space="preserve">номенклатуре дел, информацией о корреспонденте,        </w:t>
              <w:br/>
              <w:t xml:space="preserve">исполнителях и др. Регистрационный номер документа,    </w:t>
              <w:br/>
              <w:t xml:space="preserve">составленного совместно двумя и более организациями,   </w:t>
              <w:br/>
              <w:t xml:space="preserve">состоит из регистрационных номеров документа каждой из </w:t>
              <w:br/>
              <w:t xml:space="preserve">этих организаций, проставляемых через косую черту      </w:t>
              <w:br/>
              <w:t xml:space="preserve">в порядке указания авторов в документе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а на    </w:t>
              <w:br/>
              <w:t xml:space="preserve">регистрационный </w:t>
              <w:br/>
              <w:t xml:space="preserve">номер и дату  </w:t>
              <w:br/>
              <w:t xml:space="preserve">документа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ключает регистрационный номер и дату документа,       </w:t>
              <w:br/>
              <w:t xml:space="preserve">на который дается ответ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Место составления</w:t>
              <w:br/>
              <w:t xml:space="preserve">или издания   </w:t>
              <w:br/>
              <w:t xml:space="preserve">документа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ют в том случае, если затруднено его определение</w:t>
              <w:br/>
              <w:t xml:space="preserve">по реквизитам "Наименование организации" и "Справочные </w:t>
              <w:br/>
              <w:t xml:space="preserve">данные об организации". Место составления или издания  </w:t>
              <w:br/>
              <w:t xml:space="preserve">указывают с учетом принятого административно-          </w:t>
              <w:br/>
              <w:t xml:space="preserve">территориального деления, и оно включает только        </w:t>
              <w:br/>
              <w:t xml:space="preserve">общепринятые сокращения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иф ограничения</w:t>
              <w:br/>
              <w:t xml:space="preserve">доступа     </w:t>
              <w:br/>
              <w:t xml:space="preserve">к документу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иф ограничения доступа (конфиденциально, для         </w:t>
              <w:br/>
              <w:t xml:space="preserve">служебного пользования и др.) можно дополнять данными, </w:t>
              <w:br/>
              <w:t xml:space="preserve">предусмотренными законодательством об информации       </w:t>
              <w:br/>
              <w:t xml:space="preserve">ограниченного доступа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Адресат     </w:t>
              <w:br/>
              <w:t xml:space="preserve">документа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гут быть организации, их структурные подразделения,  </w:t>
              <w:br/>
              <w:t xml:space="preserve">должностные или физические лица. При адресовании       </w:t>
              <w:br/>
              <w:t xml:space="preserve">документа должностному или физическому лицу инициалы   </w:t>
              <w:br/>
              <w:t xml:space="preserve">указываются перед фамилией. Наименование организации   </w:t>
              <w:br/>
              <w:t xml:space="preserve">и ее структурного подразделения указывают              </w:t>
              <w:br/>
              <w:t xml:space="preserve">в именительном падеже. Документ не должен содержать    </w:t>
              <w:br/>
              <w:t xml:space="preserve">более четырех адресатов. Слово "Копия" перед вторым,   </w:t>
              <w:br/>
              <w:t>третьим, четвертым адресатами не указывают. При большем</w:t>
              <w:br/>
              <w:t xml:space="preserve">количестве адресатов составляют список рассылки        </w:t>
              <w:br/>
              <w:t xml:space="preserve">документа                  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Гриф утверждения</w:t>
              <w:br/>
              <w:t xml:space="preserve">документа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утверждении документа должностным лицом гриф       </w:t>
              <w:br/>
              <w:t xml:space="preserve">утверждения документа должен состоять из слова         </w:t>
              <w:br/>
              <w:t xml:space="preserve">Утверждаю (без кавычек), наименования должности лица,  </w:t>
              <w:br/>
              <w:t>утверждающего документ, его подписи, инициалов, фамилии</w:t>
              <w:br/>
              <w:t xml:space="preserve">и даты утверждения. При утверждении документа          </w:t>
              <w:br/>
              <w:t xml:space="preserve">несколькими должностными лицами их подписи             </w:t>
              <w:br/>
              <w:t xml:space="preserve">располагаются на одном уровне. При утверждении         </w:t>
              <w:br/>
              <w:t xml:space="preserve">документа постановлением, решением, приказом,          </w:t>
              <w:br/>
              <w:t xml:space="preserve">распоряжением, протоколом гриф утверждения состоит из  </w:t>
              <w:br/>
              <w:t xml:space="preserve">слова Утверждено и наименования  утверждающего         </w:t>
              <w:br/>
              <w:t xml:space="preserve">документа в творительном падеже, его даты, номера     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езолюция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шется на документе соответствующим должностным лицом </w:t>
              <w:br/>
              <w:t xml:space="preserve">и включает фамилии исполнителей, содержание поручения, </w:t>
              <w:br/>
              <w:t>срок исполнения, подпись и дату. Допускается оформление</w:t>
              <w:br/>
              <w:t xml:space="preserve">резолюции на отдельном листе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   </w:t>
              <w:br/>
              <w:t xml:space="preserve">к тексту    </w:t>
              <w:br/>
              <w:t xml:space="preserve">документа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ает краткое содержание документа. К тексту        </w:t>
              <w:br/>
              <w:t xml:space="preserve">документов, оформленных на бланках формата А5,         </w:t>
              <w:br/>
              <w:t xml:space="preserve">заголовок можно не составлять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Текст 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яется в виде анкеты, таблицы, связанного текста  </w:t>
              <w:br/>
              <w:t xml:space="preserve">или в виде соединения этих структур. Связанный текст,  </w:t>
              <w:br/>
              <w:t xml:space="preserve">как правило, должен состоять из двух частей. В первой  </w:t>
              <w:br/>
              <w:t xml:space="preserve">части указывают причины, основания, цели составления   </w:t>
              <w:br/>
              <w:t xml:space="preserve">документа, во второй (заключительной) - решения,       </w:t>
              <w:br/>
              <w:t>выводы, просьбы, предложения, рекомендации. Текст может</w:t>
              <w:br/>
              <w:t xml:space="preserve">содержать одну заключительную часть (например,         </w:t>
              <w:br/>
              <w:t xml:space="preserve">приказы - распорядительную часть без констатирующей;   </w:t>
              <w:br/>
              <w:t xml:space="preserve">письма, заявления - просьбу без пояснения; справки,    </w:t>
              <w:br/>
              <w:t xml:space="preserve">докладные записки - оценку фактов, выводы)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Визы      </w:t>
              <w:br/>
              <w:t xml:space="preserve">согласования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шнее согласование оформляется грифом согласования.  </w:t>
              <w:br/>
              <w:t xml:space="preserve">Гриф согласования документа состоит из слова           </w:t>
              <w:br/>
              <w:t xml:space="preserve">Согласовано, наименования должности лица, с которым    </w:t>
              <w:br/>
              <w:t xml:space="preserve">согласовывается документ (включая наименование         </w:t>
              <w:br/>
              <w:t xml:space="preserve">организации), личной подписи, расшифровки подписи      </w:t>
              <w:br/>
              <w:t xml:space="preserve">(инициалов, фамилии) и даты согласования. Внутреннее   </w:t>
              <w:br/>
              <w:t xml:space="preserve">согласование оформляется визой. Виза согласования      </w:t>
              <w:br/>
              <w:t xml:space="preserve">включает наименование должности и подпись лица,        </w:t>
              <w:br/>
              <w:t xml:space="preserve">визирующего документ, расшифровку подписи (инициалы,   </w:t>
              <w:br/>
              <w:t xml:space="preserve">фамилию) и дату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</w:t>
              <w:br/>
              <w:t xml:space="preserve">о контроле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о отметка о контроле за исполнением документа,       </w:t>
              <w:br/>
              <w:t xml:space="preserve">которую обозначают буквой "К", словом или штампом      </w:t>
              <w:br/>
              <w:t xml:space="preserve">"Контроль"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тметка об   </w:t>
              <w:br/>
              <w:t xml:space="preserve">исполнителе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ает фамилию (или фамилию, имя, отчество)          </w:t>
              <w:br/>
              <w:t xml:space="preserve">исполнителя документа и номер его телефона. Отметку об </w:t>
              <w:br/>
              <w:t xml:space="preserve">исполнителе располагают на лицевой или оборотной       </w:t>
              <w:br/>
              <w:t xml:space="preserve">стороне последнего листа документа в левом нижнем углу </w:t>
            </w:r>
          </w:p>
        </w:tc>
      </w:tr>
      <w:tr>
        <w:trPr>
          <w:trHeight w:val="12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Отметка об   </w:t>
              <w:br/>
              <w:t xml:space="preserve">исполнении   </w:t>
              <w:br/>
              <w:t xml:space="preserve">документа и   </w:t>
              <w:br/>
              <w:t xml:space="preserve">направлении его </w:t>
              <w:br/>
              <w:t xml:space="preserve">в дело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ает следующие данные: ссылку на дату и номер      </w:t>
              <w:br/>
              <w:t>документа, свидетельствующего о его исполнении, или при</w:t>
              <w:br/>
              <w:t xml:space="preserve">отсутствии такого документа краткие сведения об        </w:t>
              <w:br/>
              <w:t>исполнении; слова "В дело"; номер дела, в котором будет</w:t>
              <w:br/>
              <w:t xml:space="preserve">храниться документ. Отметка об исполнении документа и  </w:t>
              <w:br/>
              <w:t xml:space="preserve">направлении его в дело должна быть подписана           </w:t>
              <w:br/>
              <w:t xml:space="preserve">и датирована исполнителем документа или руководителем  </w:t>
              <w:br/>
              <w:t xml:space="preserve">структурного подразделения, в котором исполнен         </w:t>
              <w:br/>
              <w:t xml:space="preserve">документ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2</Words>
  <Characters>7709</Characters>
  <CharactersWithSpaces>6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Ловчева М.~Галкина Е.</dc:creator>
  <dc:description/>
  <dc:language>en-US</dc:language>
  <cp:lastModifiedBy/>
  <dcterms:modified xsi:type="dcterms:W3CDTF">2011-10-30T10:25:00Z</dcterms:modified>
  <cp:revision>2</cp:revision>
  <dc:subject>Требования</dc:subject>
  <dc:title>Общие требования к оформлению кадров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