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Nо.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98 Nо. 18-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АВУ И СОДЕРЖАНИЮ ЭКСПЕРТНОГО ЗАКЛЮЧЕНИЯ ПО ПРО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ОБЪЕКТОВ ЖИЛИЩНО-ГРАЖДАНСКОГО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 и его месторасполо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вестор, источники финансирова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енпроектировщик, наличие лицензии на проектные работы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рядная строительная организация (если она определена)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ние на прое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программы, проекты застройки микрорайонов, кварталов, градостроительных комплексов и жилы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ные данные и принятые решения.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проекту строительства, возвращаемому на доработку, излагаются в минимально необходимом объеме, обосновывающем замечания и предложения пункта 7. По проекту строительства, рассматриваемому повторно, - излагаются с учетом изменений и дополнений, внесенных по замечаниям и предложениям экспертиз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озяйственная необходимость и целесообразность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объекта, ожидаемый в результате строительства социальный эфф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щность (вместимость) и функциональная структур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Характеристика участка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ая характеристика рекомендуемого для строительства участка по размерам, расположению в инфраструктуре населенного пункта, транспортной доступности, рельефу, инженерно-геологическим, гидрогеологическим и экологическим условиям, наличию подземных и наземных сооружений и коммуникаций на площадке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рианты размещения объекта, результаты сравнительного анализа (при отсутствии данного объекта в утвержденной градостроительной документации), согласование с органами гос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шения генплана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онирование территории, организация пешеходных и транспортных потоков, размещение зданий и их взаимосвязь на площадке, увязка предлагаемых решений с окружающей застрой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ная подготовка территории, ее благоустройство и озеленение, использование существующего рельефа, формирование доступной для инвалидов среды жизне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казатели по генпл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ъемно-пространственные, архитектурно - планировочные и конструктивны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рианты градостроительного и объемно-планировочного решений, их сравнительный анал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ажность, общая площадь, строительный объ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ая характеристика конструктивных решений, теплозащиты ограждающи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по фунда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рочности и устойчивости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архитектурно-планировочных решений уровню комфортности и функциональному назначению объекта, формирование доступной для инвалидов среды жизне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зительность по фас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отделочны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по интерьерам, естественному освещению помещений и коридоров, художественному оформ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Технологически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площади запроектированных помещений и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характеристика основного технологического оборудования, систем инженерного технологического оснащения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оприятия по соблюдению нормативных и технических требований государственного надзора и инспекций по обеспечению санитарно-гигиенического режима и безопасности работы в помещениях, отдельных службах, территории и зданиях проектируем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Инженерное обеспе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опление, вентиляция, водоснабжение, водоотведение, электроснабжение, слаботочные устройства, автоматика, газоснабжение, холодоснабжение и другие инженерные системы, включая приборы контроля, учета и регулирования газа, воды и теп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Инженерно-технические мероприятия гражданской обороны (Г.О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а инженерно-технических мероприятий гражданской обороны, использование помещений Г.О. в обычных условиях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Охрана окружающей сре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характеристика экологической ситуации на площадке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чистки, уничтожения и утилизации образующихся выбросов и отходов, использования и рекультивации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оприятия по защите от шума, электромагнитных излучений, радиационного загрязнения и других вред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ротивопожарная безопас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по пожарной безопасности и обеспечению надежности эвакуации людей в экстре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Организация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ы основных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ность в строительных материалах, механизмах и транспортных сред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емкость и сроки строительства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ередность строительства, пусковые комплек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Стоимость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мечания и предложения по принятым решениям и результатам эксперти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заданию на проектирование, государственным программам, проектам застройки микрорайонов, кварталов, градостроительных комплексов и жилых гру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состава и комплектности представленных материалов, полноты и качества инженерных и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качества всех разделов проектной документации, изложенных в п. 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рассмотренной документации новым требованиям по энергосбережению в части теплозащиты ограждающих конструкций и установки приборов контроля, учета и регулирования газа, воды и теп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повышению экономической эффективности, эксплуатационной надежности, уровня комфортности за счет совершенствования технических решений и их результативность: изменение (уменьшение, увеличение) стоимости строительства, продолжительности строительства, уменьшение расхода потребляемых топливно-энергетических ресурсов, трудозатрат в строительстве, расхода основных строительных материалов (проката, цемента, лесоматериала) и др. (форма произвольная в зависимости от характера из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выводы о целесообразности строительства объекта и условиях ег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оценки качества проекта строительства в целом и внесенных в процессе экспертизы изменений и дополнений, проект рекомендуется к утверждению (приводятся рекомендуемые к утверждению технико-экономические показатели, состав которых определяется в зависимости от функционального назначения объекта), отклоняется или возвращается на доработ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1</Characters>
  <CharactersWithSpaces>5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строительства Российской Федерации</dc:creator>
  <dc:description/>
  <dc:language>en-US</dc:language>
  <cp:lastModifiedBy/>
  <dcterms:modified xsi:type="dcterms:W3CDTF">2011-10-30T10:39:00Z</dcterms:modified>
  <cp:revision>2</cp:revision>
  <dc:subject>Требования</dc:subject>
  <dc:title>Основные требования по составу и содержанию экспертного заключения по проекту строительства объектов жилищно-гражданского и обществ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