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Nо.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98 Nо. 18-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АВУ И СОДЕРЖАНИЮ ЭКСПЕРТНОГО ЗАКЛЮЧЕНИЯ ПО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ОБЪЕКТОВ ПРОИЗВОД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и его месторасполо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вестор, источники финансирова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нпроектировщик, наличие лицензии на проектные работ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ядная строительная организация (если она определена)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на про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левые программы, отраслевые схемы развития, обоснование инвестиций в строительство объект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данные и принятые решения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роекту строительства, возвращаемому на доработку, излагаются в минимально необходимом объеме, обосновывающем замечания и предложения пункта 7. По проекту строительства, рассматриваемому повторно, - излагаются с учетом изменений и дополнений, внесенных по замечаниям и предложениям экспертиз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озяйственная необходимость и целесообразность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ерспективной потребности в данном виде продукции в результате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Характеристика участка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ианты размещения объекта, результаты сравнительного анализа и преимущества выбранного участка, площадки, тр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района, пункта, рекомендуемой для строительства площадки, сведения о природно-климатических, инженерно-геологических, экологических и др.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огласовании с местными органами государственного управления в части землепользования и производственной инфраструктуры территории, а также согласованиях с органами гос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одовая мощность и номенклатура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имой продукции (мощ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ая номенклатура продукции и е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атериальных, сырьевых и др. видов ресурсов (основные виды сырья, материалов, комплектующих издел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сновные технологически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технологических процессов, основного технологического оборудования,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рганизация производства и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 - технологическая структура и соста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щность основных производств и це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вспомогательным объектам, ремонтному, складскому, энергетическому и транспортному хозяй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управления, режим рабо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численность работающих, обеспечение производства и строительства трудов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Генплан, транспор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решения и показатели генеральн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грузопотоков, решения по внутриплощадочному тран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сновные строительн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ая характеристика объемно - планировочных и конструктивных решений наиболее крупных и сложных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фунда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рочности и устойчивости зданий и сооружений, теплозащита ограждающи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Инженерное обеспе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топливом, электрической и тепловой энергией, водой для производственных и хозяйственно - бытов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инженерных систем приборами контроля, учета и регулирования газа, воды и теп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вторичных энергетических и сырьевых ресурсов (тепло попутных продуктов, применение теплообменного оборудования, отходов производств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 Инженерно-технические мероприятия гражданской обороны (Г.О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инженерно-технических мероприятий гражданской обороны, использование помещений Г.О. в обычных условиях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храна окружающей сре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экологическая характеристика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е строительства и эксплуатации объекта на окружающую сре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охране окружающей среды и рациональ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о обеспечению технической безопасности, предупреждению и ликвидации последствий возможных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Организация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ы основных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ь в строительных материалах, механизмах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емкость и сроки строительств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ередность строительства, пусковые комплек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Стоимость строительства и экономическая эффективность инвести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инвестиций, сопоставление основных технико - экономических показателей с показателями, определенными в обосновании инвестиций в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чания и предложения по принятым решениям и результаты эксперт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заданию на проектирование, обоснованию инвестиций в строительство объекта, техническим условиям и требованиям, выданным органами государственного надзора и заинтересованными организациями, основным направлениям технической политики в соответствующей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состава и комплектности представленных материалов, полноты и качества инженерны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качества всех разделов проектной документации, изложенных в п.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рассмотренной документации новым требованиям по энергосбережению в части теплозащиты ограждающих конструкций и установки приборов контроля, учета и регулирования газа, воды и теп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повышению экономической эффективности, эксплуатационной надежности и экологической безопасности за счет совершенствования технических решений, более рационального использования ресурсов и их результативность: изменение (уменьшение, увеличение) стоимости строительства, продолжительности строительства, уменьшение расхода потребляемых топливно-энергетических ресурсов, трудозатрат в строительстве, расхода основных строительных материалов (проката, металла, цемента, лесоматериалов) и др. (форма произвольная в зависимости от характера из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выводы о целесообразности строительства объекта и условиях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оценки качества проекта строительства в целом и внесенных в процессе экспертизы изменений и дополнений проект рекомендуется к утверждению (приводятся рекомендуемые к утверждению технико-экономические показатели, состав которых определяется в зависимости от отраслевой специфики и видов строительства), отклоняется или возвращается на доработ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7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строительства Российской Федерации</dc:creator>
  <dc:description/>
  <dc:language>en-US</dc:language>
  <cp:lastModifiedBy/>
  <dcterms:modified xsi:type="dcterms:W3CDTF">2011-10-30T10:39:00Z</dcterms:modified>
  <cp:revision>2</cp:revision>
  <dc:subject>Требования</dc:subject>
  <dc:title>Основные требования по составу и содержанию экспертного заключения по проекту строительства объектов производ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