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62)                   (72)                   (71)      (2)─┤04010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 ______________________ _____________________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уп. в банк плат.   Оконч. срока акцепта  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                                </w:t>
      </w:r>
      <w:r>
        <w:rPr>
          <w:sz w:val="18"/>
          <w:szCs w:val="18"/>
        </w:rPr>
        <w:t>(4)           (5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НОЕ ТРЕБОВАНИЕ N  (3)      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Дата       Вид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─────────────────────────────────────────────┬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ловие  │(35)                                              │Срок для │(3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платы   │                                                  │акцеп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──────────────────────────────────────────┴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┴─────────────────────┬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(8)                        │Сумма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10)                           │БИК     │(1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(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13)                           │БИК     │(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(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(16)                       │Сч. N   │(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┼──────┬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Вид оп. │(18)  │Очер. плат.│(2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Наз. пл.│(20)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│Код     │(22)  │Рез. поле  │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───┴──────┴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значение платежа (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отсылки (вручения) плательщику предусмотренных договором документов (3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дписи            Отметки банка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48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46)               (4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    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┬──────┬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   │ N     │ Дата │Сумма  │ Сумма │Подпись   Дата помещения в картоте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.   │плат.  │ плат.│частич-│остатка│                    (6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т.│ордера │ордера│ного   │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</w:t>
      </w:r>
      <w:r>
        <w:rPr>
          <w:sz w:val="18"/>
          <w:szCs w:val="18"/>
        </w:rPr>
        <w:t>платеж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┼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64) │ (65)  │ (66) │ (67)  │ (68)  │  (69)    Отметки банка 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                    </w:t>
      </w:r>
      <w:r>
        <w:rPr>
          <w:sz w:val="18"/>
          <w:szCs w:val="18"/>
        </w:rPr>
        <w:t>(4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70</Characters>
  <CharactersWithSpaces>2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Требования</dc:subject>
  <dc:title>Поля, отведенные для проставления значений реквизитов в бланке платежного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