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ГОДОВОМУ ОТЧЕТУ КРЕДИТ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пояснительная записка подготовлена к годовому отчету _______________ (наименование организации) за _______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Пояснительная записка должна содержать существенную информацию о кредитной организации, ее финансовом положении, сопоставимости данных за отчетный и предшествующий ему годы, методах оценки и существенных статьях бухгалтерской отчетности, в час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основных операций кредитной организации, оказывающих наибольшее влияние на изменение финансового результата, а также информацию относительно различных операций, проводимых кредитной организацией в различных географических реги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раткий обзор существенных изменений, произошедших в деятельности кредитной организации, а также событий, оказавших или способных оказать влияние на финансовую устойчивость кредитной организации, ее политику (стратегию) за отчет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раткий обзор направлений (степени) концентрации рисков, связанных с различными банковскими операциями, характерными для данной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существенных изменений, внесенных кредитной организацией в ее учетную политику, влияющих на сопоставимость отдельных показателей деятельности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раткие сведения о результатах инвентаризации статей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о дебиторской и кредиторск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нципы и методы оценки и учета отдельных статей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бытия после отчетной даты, свидетельствующие о возникших после отчетной даты условиях, в которых организация ведет свою деятельность, существенно влияющих на финансовое состояние, состояние активов и обязательств кредитной организации; к таким событиям, в частности, могут быть отнесены следую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нятие решения о реорганизации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нятие решения об эмиссии акций и иных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ущественное снижение рыночной стоимости инвест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Крупная сделка, связанная с приобретением и выбытием основных средств и финансовых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Существенное снижение стоимости основных средств, если это снижение имело место после отчетной даты и не отражено при переоценке основных средств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рекращение существенной части основной деятельности кредитной организации, если это нельзя было предвидеть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Пожар, авария, стихийное бедствие или другая чрезвычайная ситуация, в результате которой уничтожена значительная часть активов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Непрогнозируемое изменение курсов иностранных валют и рыночных котировок финансовых активов после отчетной 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Действия органов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2. В пояснительной записке кредитная организация, созданная в виде акционерного общества, раскрывает информацию (если это применимо) о прибыли (убытке) на акцию, которая отражает возможное снижение уровня базовой прибыли (увеличение убытка) на акцию в последующем отчетном периоде (далее - разводненная прибыль (убыток) на акцию). При определении величины разводненной прибыли (убытка) на акцию кредитная организация может руководствоваться Методическими рекомендациями по раскрытию информации о прибыли, приходящейся на одну акцию, утвержденными Приказом Министерства финансов Российской Федерации от 21 марта 2000 года N 29н ("Финансовая газета", 2000, N 17)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яснительной записке должно сообщаться о фактах неприменения правил бухгалтерского учета в случаях, когда они не позволяют достоверно отразить имущественное состояние и финансовые результаты деятельности кредитной организации, с соответствующим обоснованием.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яснительной записке кредитная организация объявляет изменения в своей учетной политике на следующий отчетный год, в том числе о прекращении ею применения основополагающего допущения (принципа) "непрерывность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0</Characters>
  <CharactersWithSpaces>3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Касенов Е.Б.</dc:creator>
  <dc:description/>
  <dc:language>en-US</dc:language>
  <cp:lastModifiedBy/>
  <dcterms:modified xsi:type="dcterms:W3CDTF">2011-10-30T12:47:00Z</dcterms:modified>
  <cp:revision>2</cp:revision>
  <dc:subject>Требования</dc:subject>
  <dc:title>Примерные требования к содержанию пояснительной записки к годовому отчету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