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7 декабря 2004 г. N 843-ПП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ЫЕ ТРЕБ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ТИПОВОМУ ПЛАНУ ДОВЕРИТЕЛЬНОГО УПРАВЛЕНИЯ НАХОДЯЩИМИС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СОБСТВЕННОСТИ ГОРОДА МОСКВЫ АКЦИЯМИ (ДОЛЯМИ УЧАСТИ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ХОЗЯЙСТВЕННЫХ ОБЩЕСТВ, ПЕРЕДАВАЕМЫМИ В ДОВЕРИТЕЛЬНО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ПРАВЛЕНИЕ НА КОНКУРСНОЙ ОСНОВ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Сведения о хозяйственном обществе и претендент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именование, дата создания, ИНН, ОГРН, юридический и фактический адрес, номер лицензии на право осуществления деятельности по доверительному управлению ценными бумагами (если имеется), Ф.И.О. руководителя, структура уставного капитала (акционеры/участники, имеющие более 5% в уставном капитале претендент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Анализ инвестиционной привлекательности хозяйствен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ства с участием города Москвы, передаваем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доверительное управл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: Инвестиционно привлекательное общество, способное привлечь инвестиции с рынка ценных бума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: Общество, имеющее социальную и инфраструктурную значимость для города и не являющееся инвестиционно привлекательны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Задачи управления, которые должен решит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верительный управляющ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типа 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Увеличение поступлений в бюджет города в виде дивидендов на __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Рост налоговых отчислений на __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огашение текущей бюджетной задолженности в срок 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редотвращение возникновения бюджетной задолж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Рост стоимости чистых активов на ___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Обеспечение выхода общества на организованный рынок ценных бумаг путем размещения по открытой подписке акций и/или корпоративных облигаций в течение срока управления пакетом ак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Рост ликвидности ак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Обеспечение роста доходов от основной деятельности не менее ____% в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Обеспечение роста прибыли на ___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Увеличение количества рабочих мест на ___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Контроль за соответствием принимаемых в обществе решений интересам города как инвестора и акционера (участник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Обеспечение публичности деятельности общества (представление годовых отчетов, аудиторских заключений и бизнес-планов по требуемым форма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Контроль за исполнением обществом действующего законодательства по ценным бумаг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типа Б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беспечение решения социальных и инфраструктурных задач города (сохранение рабочих мест, сохранение профиля деятельности организации и т.д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огашение текущей бюджетной задолженности в срок 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редотвращение возникновения бюджетной задолж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Вывод общества на безубыточный режим работы (если общество имело убытки) либо увеличение прибыльности общества на ____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онтроль за соответствием принимаемых в обществе решений интересам города как инвестора и акционера (участник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Обеспечение публичности деятельности общества (представление годовых отчетов, аудиторских заключений и бизнес-планов по требуемым форма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Контроль за исполнением обществом действующего законодательства по ценным бумаг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Календарный план доверительного управл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обходимо указать сроки (в рамках срока доверительного управления пакетом акций (долей участия), по истечении которых будут решены поставленные задач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Инвестиционные проек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тенденту необходимо указать, планирует ли он реализовывать конкретные инвестиционные проекты на предприятии. Если да, то какие источники инвестиций планируется при этом использовать. Должен быть приложен бизнес-план, содержащий основные параметры про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претендент не планирует выступать с инициативой реализации инвестиционных проектов, необходимо указать, готов ли он участвовать в финансировании проектов, реализуемых или планируемых к реализации самим обществом (при условии, что параметры проекта стали известны ему до даты проведения конкурс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лан по дивиденда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хозяйственных обществ типа А претендент должен указать объем прибыли, планируемый к получению обществом на период доверительного управления, и указать конкретную долю прибыли (в процентах), которую общество направит на выплату акционерам (участникам) в виде дивиден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хозяйственных обществ типа Б претендент должен указать объем прибыли, планируемый к получению обществом начиная с того периода, когда планируется общество вывести на прибыльный режим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План по расходам доверительного управляющег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ываются расходы управляющего по доверительному управлению с разбивкой по годам. Расходы должны быть соотнесены с плановыми доходами по дивиденд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Программа выхода на финансовый рын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ля обществ типа 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жна быть представлена подробная обоснованная программа вывода общества на рынок ценных бумаг с обоснованием того или иного инструмента и конкретными сроками реализации этой програм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язательным условием программы должно быть размещение не менее 20% выпускаемых по открытой подписке ценных бумаг среди физическ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02</Words>
  <Characters>4695</Characters>
  <CharactersWithSpaces>40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7:00Z</dcterms:created>
  <dc:creator>Правительство Москвы</dc:creator>
  <dc:description/>
  <dc:language>en-US</dc:language>
  <cp:lastModifiedBy/>
  <dcterms:modified xsi:type="dcterms:W3CDTF">2011-10-30T12:47:00Z</dcterms:modified>
  <cp:revision>2</cp:revision>
  <dc:subject>Требования</dc:subject>
  <dc:title>Примерные требования к типовому плану доверительного управления находящимися в собственности города Москвы акциями (долями участия) хозяйственных обществ, передаваемыми в доверительное управление на конкурсной основ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