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 исполнителя)                                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созданию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оговору N __________ от ____________199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снование для разрабо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Цель и конечные результаты разрабо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Исход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Порядок рассмотрения и приемки разрабо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Совет по железнодорожному транспорту СНГ</dc:creator>
  <dc:description/>
  <dc:language>en-US</dc:language>
  <cp:lastModifiedBy/>
  <dcterms:modified xsi:type="dcterms:W3CDTF">2011-10-30T17:24:00Z</dcterms:modified>
  <cp:revision>2</cp:revision>
  <dc:subject>Требования</dc:subject>
  <dc:title>Технические требования к созданию научно-технической продукции (приложение к договору на создание научно-техн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