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вторского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ТРЕБОВАНИЯ К СТАТЬ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правочно-информационной подсистемы проду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и, подготавливаемые Авторами для справочно-информационной подсистемы Продукта, должны отвеч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статей не должен превышать __________ в печатном формате или ________ в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иллюстраций в одной статье не должно превышать _____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 статьи должно соответствовать иной информации, содержащейся в Проду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, содержащиеся в статье, должны быть обоснованы и достоверны. Авторы должны быть готовы по просьбе Заказчика предоставить ссылки на научную и иную литературу, использованную при подготовке ст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ы: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     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___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ЗАО «Юринформ В»</dc:creator>
  <dc:description/>
  <dc:language>en-US</dc:language>
  <cp:lastModifiedBy/>
  <dcterms:modified xsi:type="dcterms:W3CDTF">2011-10-30T17:24:00Z</dcterms:modified>
  <cp:revision>2</cp:revision>
  <dc:subject>Требования</dc:subject>
  <dc:title>Технические требования к статьям для справочно-информационной подсистемы продукта (приложение к авторскому договору заказа на создание мультимедиа-проду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