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ТЕХНИЧЕСК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ния к товарам (оборуд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к условиям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к документации, предоставляемой с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по обеспечению запасными ча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по гарантийному и послегарантийному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хнические спец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5804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ставляемого товара </w:t>
              <w:br/>
              <w:t xml:space="preserve">или комплекта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е технические характеристики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Федеральное агентство по образованию</dc:creator>
  <dc:description/>
  <dc:language>en-US</dc:language>
  <cp:lastModifiedBy/>
  <dcterms:modified xsi:type="dcterms:W3CDTF">2011-10-30T17:24:00Z</dcterms:modified>
  <cp:revision>2</cp:revision>
  <dc:subject>Требования</dc:subject>
  <dc:title>Технические требования к товарам (оборудованию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