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ТРЕБОВАНИЯ ПО ЛИКВИДАЦИИ НЕГАБАРИТНЫХ 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2025"/>
        <w:gridCol w:w="2025"/>
        <w:gridCol w:w="2430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ажное</w:t>
              <w:br/>
              <w:t xml:space="preserve">значение </w:t>
            </w:r>
          </w:p>
        </w:tc>
        <w:tc>
          <w:tcPr>
            <w:tcW w:w="6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ные расстояния в местах,       </w:t>
              <w:br/>
              <w:t xml:space="preserve">ограничивающих пропуск негабаритных грузов, </w:t>
              <w:br/>
              <w:t xml:space="preserve">м/степень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сооруж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ерхней  </w:t>
              <w:br/>
              <w:t>негабарит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оковой  </w:t>
              <w:br/>
              <w:t>негабарит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жней   </w:t>
              <w:br/>
              <w:t>негабаритности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 габаритообследовательской станци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П (заказчик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24:00Z</dcterms:modified>
  <cp:revision>2</cp:revision>
  <dc:subject>Требования</dc:subject>
  <dc:title>Технические требования по ликвидации негабаритных мест на участке железнодорожного пути. Форма № ЗК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