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на модер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еоборудование) суд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одернизацию (переоборудование) суд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рупненный перечень разделов технических требований на модернизацию (переоборудование)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ение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ип и класс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йон плавания и автоном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лавные размеры. Архитектурный ти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двейт. Грузоподъем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ореходные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корость хода. Движ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Численность и размещение экип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удовы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борудование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рпус. Изоляция. Защита от корро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удовые 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мысловое устрой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Энергетическая устан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Электро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Холодильн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оизводственно-технологическ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редства связи и электронавиг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Автомат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Ремонтопригод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Техника безопасности и производственная сан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Особы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равила и нормы проек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шеуказанный перечень разделов ТТ может видоизменяться (сокращаться или дополняться) в зависимости от конкретных условий и типа проекта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каждого раздела ТТ определяется его названием. При разработке содержания раздела особое внимание уделяется специфическим особенностям, обусловленным типом и назначением данного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нитель:   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5</Characters>
  <CharactersWithSpaces>1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Кабанов О.М.</dc:creator>
  <dc:description/>
  <dc:language>en-US</dc:language>
  <cp:lastModifiedBy/>
  <dcterms:modified xsi:type="dcterms:W3CDTF">2011-10-30T17:24:00Z</dcterms:modified>
  <cp:revision>2</cp:revision>
  <dc:subject>Требования</dc:subject>
  <dc:title>Технические требования (приложение к контракту на модернизацию (переоборудование) суд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