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1997 N 2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ЫЕ ПРОФЕССИОНАЛЬНО-ДОЛЖНОСТ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ВИЗОРУ, ЗАНЯТОМУ КОНТРОЛЕМ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ЫХ СРЕДСТВ, ИЗГОТО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ПТЕ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изор, занятый контролем качества лекарственных средств, изготовляемых в условиях аптек, (провизор - аналитик) должен быть аккредитован и иметь сертификат специалиста, подтверждающий степень соответствия его профессионального уровня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изор - аналит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об охране здоровья граждан и соответствующие директивные документы; теоретические основы фармацевтического анализа; общие статьи Государственной фармакопеи, приказы и инструкции Минздрава России, инструктивно-методические материалы по изготовлению и контролю качества лекарственных средств, изготовляемых в аптеках, условия и правила хранения, в том числе содержащих ядовитые и наркотические лекарственные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организации службы контроля качества лекарственных средств; порядок проведения организационно-методической работы провизора - аналитика в апте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писывания и оформления рецептов (требований), в том числе содержащих сильнодействующие, ядовитые и наркотические вещества, их высшие и разовые до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различных видов лекарственных форм, в том числе особенности изготовления стерильных лекарственных форм, концентратов, полуфабрикатов, внутриаптечной заготовки, настоев, отваров, суппозиториев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санитарно-гигиенического и противоэпидемического режима, правила асептики изготовления лекарственных средств, фармацевтический порядок в соответствии с действующими нормативными документами, приказами и инстру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учения, сбора и хранения воды очищенной и воды для инъ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лекарственных средств в аптеке. Условия хранения и сроки годности лекарственных форм, внутриаптечной заготовки, полуфабрикатов и концентратов, изготовленных в апте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виды внутриаптечного контроля лекарственных средств в соответствии с требованиями действующей Инструкции по контролю качества лекарственных средств, изготовляемых в аптеках (приемочный, письменный, опросный, органолептический, физический, химический и контроль при отпус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рессные методы качественного анализа лекарственных средств в условиях аптеки. Краткую теорию флюоресцентного и микрокристаллического методов идентификации лекарственных веществ. Принцип работы приборов (микроскопа, ультрафиолетового облуч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енный анализ лекарственных средств с использованием различных титриметрических, рефрактометрического, колориметрического, нефелометрического и фотоэлектроколориметрического методов. Применение перечисленных методов, их возможности и то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величины pH растворов с использованием индикаторных бумаг, индикаторов и потенциометрического метода. Принцип работы pH-метра, иономера, правила работы с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концентрации этилового спирта в водно - спиртовых раство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ценке качества лекарственных средств, изготовляемых в аптеке, нормы допустимых отклонений при изготовлении лекарственных средств и фасовке промышленной продукции в аптеках. Характер и причины ошибок при изготовлении и отпуске лекарственных средств. Порядок учета внутриаптечных ошиб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карственные растения, произрастающие в области (крае), (календарные сроки сбора; общие правила и техника сбора; способы сушки) - требования Государственной фармакопеи к качеству лекарственного растительного сырья. Показатели брака растительного сырья. Предварительный контроль лекарственного растительного сыр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чего места провизора - аналитика, оборудование контрольно-аналитического кабинета (стола); номенклатуру титрованных растворов, реактивов, индикаторов, правила при их приготовлении. Составление заявок на реактивы и титрованные раст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уднительные, нерациональные и несовместимые лекарственные прописи. Классификация несовместимостей. Порядок отпуска лекарственных средств при наличии несовместимостей или технологических затруд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работы провизора - аналитика аптеки. Ведение журналов регистрации результатов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а охраны труда, техники безопасност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изор - аналитик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справочной литературой, нормативными документами, приказами и инструкциями по организации и проведению контроля качества лекарственных средств в апте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лан мероприятий организационно - методической работы, план занятий фармацевтического круж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молодых специалистов и специалистов со средним фармацевтическим образованием, оказать необходимую консультацию по изготовлению, контролю, оформлению к отпуску и хранению лекарств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ть помощь в освоении практических навыков студентам фармацевтических колледжей, техникумов и в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проверку аптечного учреждения по всем вопросам, касающимся санитарного режима, технологии лекарственных средств, контроля их качества, условий хранения и сроков годности. В случае выявления нарушений довести до сведения руководства и сотрудников апте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анализ выявленных ошибок, допущенных при изготовлении лекарственных средств; установить причины, вызвавшие ошибки, поставить в известность руководство аптеки и внести предложения для их предупреждения и устранения в дальнейш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контроль за качеством лекарственных средств, использовать в работе эффективные методы труда, проявлять доброжелательность и такт в отношении к сотруд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ять физические, химические и фармакологические несовместимости при изготовлении лекарственных форм; рассчитать высшие разовые и суточные дозы лекарственных веществ, входящих в состав различных лекарственных форм в зависимости от массы или возраста бо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на практике все виды внутриаптеч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длинность лекарственных веществ с использованием цветных, флюоресцентных и микрокристаллических реакций (обнаружение катионов и функциональных групп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анализ очищенной воды и воды для инъекций в соответствии с требованиями Государственной фармакопеи; провести качественный анализ концентратов, полуфабрикатов, внутриаптечной фасовки; качественный анализ лекарственных веществ в лекарственных формах для инъекций и для новорожденных детей, в растворах для лечебных клизм, в глазных каплях и мазях, содержащих лекарственные вещества списка "А", в лекарственных формах сложного состава; провести определение некоторых стабилизирующих и изотонирующих веществ в лекарственных формах для инъекций и глазных кап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количественное определение вещества в растворе рефрактометрическим методом с использованием рефрактометрических таблиц и формул ра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количественное определение веществ в лекарственных формах с использованием фотоэлектроколориметрического, визуального колориметрического и нефелометрического методов; пользоваться формулами расчета при указанных методах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читать массу навески лекарственного вещества, которая требуется для проведения анализа титриметрическим методом; рассчитать объем титрованного раствора, который потребуется для титрования заданной массы навески. Вычислить отклонение в процентах от прописанной массы и оценить качество изготовления проанализированной лекарственн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формулами расчета при титриметрических методах определения лекарственных веществ (в граммах, в процентах) в лекарственных формах (жидкие лекарственные формы, порошки, мази, суппозитор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величину pH растворов с использованием индикаторных бумаг и потенциометрического мет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нцентрацию этилового спирта по плотности: спиртомером, денсиметром или ареометром; провести расчеты при получении водно - спиртовых растворов различной концентрации (алкоголеметрические таблиц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регистрацию результатов анализа; в случае выявления неудовлетворительного изготовления лекарственной формы, установить причину ее возникновения и принять меры по устранению ошиб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ить титрованные растворы, реактивы, индикаторы; определить коэффициент поправки титрованного раст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анализ лекарственного растительного сырья по показателю "Внешние признак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контроль за соблюдением условий хранения, сроков годности и правильности оформления воды очищенной, воды для инъекций, внутриаптечной заготовки, полуфабрикатов, концентратов, фасовки, лекарственных средств индивидуального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аппаратами и приборами при проведении физико - химических методов анализа; содержать в исправности приборы, аппараты и весовое хозяй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отчет по установленной форме о работе контрольно - аналитического кабинета (стола) апте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лек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и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.Г.КИРСАН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5</Words>
  <Characters>8934</Characters>
  <CharactersWithSpaces>7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7:42:00Z</dcterms:modified>
  <cp:revision>2</cp:revision>
  <dc:subject>Требования</dc:subject>
  <dc:title>Типовые профессионально-должностные требования к провизору, занятому контролем качества лекарственных средств, изготовляемых в апте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