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ктическому владельц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утем истребования имуществ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установлена передача указанного имуще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имущество _____________________________________________ не пере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аходится у _____________________________________ без законных ос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актического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вправе  требовать всякого устранения нарушения его пра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истребовать  находящееся  в  доверительном  управлении  имуществ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жого незаконного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301, 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,  просьба   передать  из  незаконного 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ледующее имущество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ктического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верительном управлен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фактическое  нахождение имущества 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без законных ос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доверительного управляющ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Требования</dc:subject>
  <dc:title>Требование доверительного управляющего об устранении нарушения его прав путем истребования имущества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