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бросовестному приобрета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_, факс: 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прав доверитель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утем истребования своего имущества от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доверительного управления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установлена передача указанного имуще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.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имущество было передано 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имущество находится у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добросов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полагает,    что    является    добросовестным   приобрет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 же  время имущество  выбыло от доверительного управляющего помимо в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20  Гражданского  кодекса РФ для защиты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находящееся   в   доверительном   управлении,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вправе  требовать всякого устранения нарушения его пра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истребовать  находящееся  в  доверительном  управлении  имуществ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го 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302 Гражданского кодекса РФ если имущество 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о   у   лица,  которое  не  имело  права  его  отчуждать,  о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ь  не  знал  и  не мог знать (добросовестный приобретатель)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 вправе  истребовать  это  имущество от приобретател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имущество  утеряно  собственником или лицом, которому имуществ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 собственником во владение, либо похищено у того или другого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ло из их владения иным путем помимо их во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гласно  п.  2  ст.  302  Гражданского  кодекса  РФ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приобретено  безвозмездно  от  лица,  которое не имело прав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ть, собственник вправе истребовать имущество во всех случа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302, 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  кодекса    РФ,    прошу    устранить    нарушения 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утем передачи ем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следующего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обросовестного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верительном управле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 подтверждающие   выбытие  и  нахождение  имуществ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еля помимо воли доверитель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доверительного управляющего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1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Требования</dc:subject>
  <dc:title>Требование доверительного управляющего об устранении нарушения его прав путем истребования имущества от добросовестного 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