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у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или наименование первоначальн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ередаче кредитором документов, удостоверя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ребования, и сообщении сведений, имеющих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осуществления требования, лицу, к которому переш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является новым кредито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ового кредитора)                           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 в связ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я, размер обязательств)              (договор цесс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 г. N __. В то же время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нов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и переданы документы, удостоверяющие право требования  к  должнику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бщены сведения, имеющие значение для его осущест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асти  2  статьи  385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______________________________________ просит передать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ового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е  указанное  право  требования,  и сообщить сведения, име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е для его осуществления, в том числе: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новый кредитор) ______________/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Кабанов О.М.</dc:creator>
  <dc:description/>
  <dc:language>en-US</dc:language>
  <cp:lastModifiedBy/>
  <dcterms:modified xsi:type="dcterms:W3CDTF">2011-10-30T18:05:00Z</dcterms:modified>
  <cp:revision>2</cp:revision>
  <dc:subject>Требования</dc:subject>
  <dc:title>Требование о передаче кредитором документов, удостоверяющих право требования, и сообщении сведений, имеющих значение для осуществления требования, лицу, к которому перешло треб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