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разницы между ценой товара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говором розничной купли-продажи, и возросшей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ответствующе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 и 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купателя) 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N __ купли-продажи (вариант: ________________ приобретен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) 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одавца)               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 (__________) рублей, всего на сумму _______ (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с  обнаружением  недоброкачественности  товара  он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у. Однако  в настоящий момент цена такого товара, по сравнению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ой  на  момент  приобретения,  возросла на ______ (__________) рубл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чем ___________________________ вынужден будет покупать аналог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о более высокой ц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4  ст. 504 Гражданского кодекса РФ при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у   товара  ненадлежащего  качества  покупатель  вправе 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разницы  между  ценой товара, установленной договором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,  и  ценой  соответствующего  товара  на момент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е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4 ст. 504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____________________________ просит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возместить разницу между ценой товара, установленной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й  купли-продажи,  и  возросшей  ценой  соответствующего  това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удовлетворения требований _____________________________ при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товара ненадлежащего качества, в сумме 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следующем порядке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5</Characters>
  <CharactersWithSpaces>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Требования</dc:subject>
  <dc:title>Требование покупателя о возмещении продавцом разницы между ценой товара, установленной договором розничной купли-продажи, и возросшей ценой соответствующего товара на момент удовлетворения его требования при возврате продавцу товара не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