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хователю (выгодоприобретателю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места нахожд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, факс: ______, эл. адрес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освобождением страховщ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мещения (полностью или в части) по причине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ения страхователем (или: выгодоприобрет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воей вине права требования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убытки, возмещенные 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N ___ к страховщику, выплатившему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,  переходит  в  пределах  выплаченной  суммы  право 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  страхователь    (или:   выгодоприобретатель)   имеет   к 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за 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наступившему "___"________ ___ г., страх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ыгодоприобретателю) выплачено страховое возмещение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    а      лицом,     ответственным     за     убытки,   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страховщику переданы все документы и доказательства, сооб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сведения,  необходимые  для  осуществления  перешедшего  к  нему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выгодоприобретатель)  по своей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л   право  требования  в  размере  ________________  рублей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   за   убытки,   возмещенные   страховщиком,   по 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что 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на  основании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просьба вернуть излишне выплаченную сумму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______________  рублей  по  причине невозможност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(или: выгодоприобретателем) по своей вине права требова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 ответственному  за  убытки,  возмещенные  страховщиком,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утрату права требования к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по вине страхователя (выгодоприобрет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Требования</dc:subject>
  <dc:title>Требование страховщика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невозможности осуществления страхователем (выгодоприобретателем) по своей в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