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9.1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Страхователю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т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наименование страховщ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адрес места нахождения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телефон: _______, факс: _______, эл. адрес: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Треб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 возврате излишне выплаченной суммы страхового возм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в связи с освобождением страховщика от выплаты страх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возмещения (полностью или в части) по причине отка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трахователя (выгодоприобретателя) от своего пра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требования к лицу, ответственному за убытки, возмещ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страховщи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 между ___________________ и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указать страховщика)  (указать страхов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 заключен договор имущественного страхования N _____ сроком на 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но  ст. ___ договора N ___ от "___"________ ___ г. к страховщик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латившему  страховое  возмещение, переходит в пределах выплаченной сум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  требования,  которое страхователь (или: выгодоприобретатель) имеет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у, ответственному за убытки, возмещенные в результате страх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 страховому  случаю, наступившему "___"________ ___ г., страховате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ли:   выгодоприобретателю)   выплачено   страховое   возмещение  в  сум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 рублей, а  лицом,  ответственным  за  убытки, призн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или Ф.И.О.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 этом  страховщику  переданы  все  документы и доказательства, сообщ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  сведения,  необходимые  для  осуществления  перешедшего  к  нему пра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месте  с  тем  страхователь  (или:  выгодоприобретатель)  отказался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оего  права  требования в размере _________ рублей к лицу, ответствен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    убытки,     возмещенные     страховщиком,     что     подтвержд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бстоятельства, 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вязи  с  вышеизложенным  и  на  основании п. 4 ст. 965 Гражда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екса  РФ просьба вернуть излишне выплаченную сумму страхового возм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размере   __________   рублей  по  причине  отказа  страхователя  (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годоприобретателя)  от  своего права требования к лицу, ответственному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бытки, возмещенные страховщиком, в срок до 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Документы, подтверждающие полномочия лица, представляющего интерес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щи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 Документы,  подтверждающие  освобождение  ответственного  лица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(представитель) страховщ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5</Words>
  <Characters>2911</Characters>
  <CharactersWithSpaces>24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12:00Z</dcterms:created>
  <dc:creator>Кабанов О.М.</dc:creator>
  <dc:description/>
  <dc:language>en-US</dc:language>
  <cp:lastModifiedBy/>
  <dcterms:modified xsi:type="dcterms:W3CDTF">2011-10-30T21:12:00Z</dcterms:modified>
  <cp:revision>2</cp:revision>
  <dc:subject>Требования</dc:subject>
  <dc:title>Требование страховщика о возврате излишне выплаченной суммы страхового возмещения в связи с освобождением его от выплаты страхового возмещения (полностью или в части) по причине отказа страхователя (выгодоприобретателя) от своего права требования к лицу,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