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годоприобретател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олнении выгодоприобретателем, предъявившим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страхового возмещения, обязанносте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енного страхования, включая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жащие на страхователе, но не выполненны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по данному договору явля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выгодоприобретателем было предъявлено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N __ от "___"________ ___ г. о выплате страхового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 договора N ___ от "___"________ ___ г.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___________________________  в срок до ______________. Тем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обязательство страхователем выполне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___   договора   N   ___   от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   при  предъявлении  требования  о  выплате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обязан _______________________________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щество обязательств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вышеизложенным  и  на  основании  п.  2  ст.  9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   просьба  исполнить  обязанности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страхования  N  ___  от  "___"________  ___  г.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ключая обязанности, лежащие на страхов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выполненные им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исполнение страхователем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Требования</dc:subject>
  <dc:title>Требование страховщика о выполнении выгодоприобретателем, предъявившим требования о выплате страхового возмещения, обязанностей по договору имущественного страхования, включая обязанности, лежащие на страхователе, но не выполненные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