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годоприобретател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олнении выгодоприобретателем, предъявившим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лате страховой суммы, обязанносте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чного страхования, включая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жащие на страхователе, но не выполненны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по данному договору явля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выгодоприобретателем было предъявлено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N ___ от "___"_________ ___ г. о выплате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личного страхования N 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страхователь  обязан  _______________________________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  Тем не менее  данное обязательство страхователем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___   договора   N   ___   от  "___"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  при  предъявлении требования 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щество обязательств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вышеизложенным  и  на  основании  п.  2  ст.  9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 просьба исполнить обязанности по договору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N    ___    от    "___"_________    ___    г.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включая обязанности, лежащие на страхов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выполненные им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личного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исполнение страхователем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личного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Требования</dc:subject>
  <dc:title>Требование страховщика о выполнении выгодоприобретателем, предъявившим требования о выплате страховой суммы, обязанностей по договору личного страхования, включая обязанности, лежащие на страхователе, но не выполненные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