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елефон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в  соответствии  с Договором бытового подря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от "___"________ ___ г., заключенным между 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вариант: по квитанции N 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(подрядчиком) изготовле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результат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Вещь").  Во  исполнение  указанного  Договора  бытового   под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при оформлении заказа) на изготовление Вещ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_______ (___________) рублей, что подтверждаетс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реквизиты платеж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при получении Вещи _____________________ обнаруж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     недоброкачественность,      что     выражается     в    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и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недостатки являются существенным, то Вещь подлежит возвр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 настоящий момент цена такой Вещи, по сравнению с ее цен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 изготовления,  возросла  на _______ (___________) рублей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____________________ вынужден будет заказывать изготовление аналог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 по более высокой ц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739  Гражданского  кодекса  РФ  в  случае 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или  невыполнения  работы по договору бытового подряда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воспользоваться  правами, предоставленными покупателю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ями 503 - 505 Гражданск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4  ст.  504 Гражданского кодекса РФ при возврате продав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ненадлежащего  качества  покупатель  вправе  потребовать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ицы    между    ценой   товара,   установленной   договором   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,  и  ценой  соответствующего  товара  на момент добров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его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4 ст. 24 Закона РФ N 2300-1 от 07.02.1992 "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потребителей"  при возврате товара ненадлежащего качества потреб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требовать  возмещения  разницы  между  ценой  товара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  и   ценой  соответствующего  товара  на  момент  добров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такого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 руководствуясь приведенными нормами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росит в срок до "___"___________ ___ г. у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) рублей в качестве возмещения разницы между ц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,  установленной  Договором  бытового  подряда, и ценой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  на момент удовлетворения требования. Указанную денежную сумму прось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ть по следующим банковским реквизитам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выплатить наличными денежным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предъявленных   требований  в  указан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будет вынужден обратиться за защитой своих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интересов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чет взыскиваемой су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документы, обосновывающие требования заказчика (при их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6</Characters>
  <CharactersWithSpaces>3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ЗАО «Юринформ В»</dc:creator>
  <dc:description/>
  <dc:language>en-US</dc:language>
  <cp:lastModifiedBy/>
  <dcterms:modified xsi:type="dcterms:W3CDTF">2011-10-30T18:03:00Z</dcterms:modified>
  <cp:revision>2</cp:revision>
  <dc:subject>Требования</dc:subject>
  <dc:title>Требование заказчика о возмещении подрядчиком разницы между ценой результата работы, установленной договором бытового подряда, и ценой соответствующего результата работы на момент удовлетворения его требования при возврате подрядчику результата работы н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