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одрядчиком части цены, уплаченной з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вух лет (для недвижимого имущества - пяти лет) со дня принятия мной результата работы, но в пределах установленного для результата работы срока службы (или в течение десяти лет со дня принятия мной результата работы, если срок службы не установлен) результата работы по договору бытового подряда N ____ были обнаружены следующие существенные недостатки: ____________________________, возникшие до принятия мной результата работы (или: по причинам, возникшим до этого мо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заказчика о безвозмездном устранении выявленных с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результата работы в срок до __________ (не менее двадца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 не исполнены, что подтверждаетс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2 ст. 737 Гражданского кодекса РФ установлено, что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, если докажет, что они возникли до принятия результата работы заказчиком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3 ст. 737 Гражданского кодекса РФ установлено, что в случае невыполнения подрядчиком требования, указанного в п. 2 указанной статьи, заказчик вправе в течение того же срока потребовать возврата части цены, уплаченной з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737 Гражданского кодекса РФ заказчик требует вернуть часть цены, уплаченной за работу по договору бытового подряда, в связи с невыполнением подрядчиком требований заказчика о безвозмездном устранении за пределами установленного срока существенных недостатков результата работы, возникших до их принятия заказчиком (или по причинам, возникшим до этого момента) в сумме _______ рублей в срок до ____________ в следующем порядк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существенные недостатки работ по договору подряда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требования о безвозмездном устранении недостатков работ за пределами установле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основание и расчет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Требования</dc:subject>
  <dc:title>Требование заказчика о возврате подрядчиком части цены, уплаченной за работу по договору бытового подряда, в связи с невыполнением подрядчиком требования заказчика о безвозмездном устранении за пределами установленного срока существенных недостатков рез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