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бытового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вух лет (для недвижимого имущества - пяти лет) со дня принятия мной результата работы, но в пределах установленного для результата работы срока службы (или в течение десяти лет со дня принятия заказчиком результата работы, если срок службы не установлен) результата работы по договору бытового подряда N ____ были обнаружены следующие существенные недостатки: ____________________________, возникшие до принятия мной результата работы (или: по причинам, возникшим до этого мо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заказчика о безвозмездном устранении выявленных с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 результата  работы в срок до ______________ (не менее двадц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)  подрядчиком  не  исполнены,  вследствие  чего мне причинены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 рублей, что подтверждае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2 ст. 737 Гражданского кодекса РФ установлено, что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, если докажет, что они возникли до принятия результата работы заказчиком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3 ст. 737 Гражданского кодекса РФ установлено, что в случае невыполнения подрядчиком требования, указанного в п. 2 указанной статьи, заказчик вправе в течение того же срока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737 Гражданского кодекса РФ заказчик отказывается от исполнения договора бытового подряда N ___ и требует возместить причиненные ему убытки по данному договору в связи с невыполнением подрядчиком требований заказчика о безвозмездном устранении за пределами установленного срока существенных недостатков результата работы, возникших до их принятия заказчиком (или по причинам, возникшим до этого момента), в сумме _______ рублей в срок до __________ в следующем порядк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существенные недостатки работ по договору подряда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требования о безвозмездном устранении недостатков работ за пределами установле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дтверждение и расчет убыт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Требования</dc:subject>
  <dc:title>Требование заказчика об отказе от исполнения договора бытового подряда и возмещении убытков в связи с невыполнением подрядчиком требования о безвозмездном устранении за пределами установленного срока существенных недостатков результата работы по договор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