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займов микро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, субъектам малого и сред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ьств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ЗАЕМЩИК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, предъявляемые к микрофинансовым организациям и субъектам малого и среднего предпринимательства для получения займ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гистрация на территории Московской области в качестве налогоплательщ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личие у Заемщика достаточного и ликвидного обеспечения зай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отношении Заемщика не применяется процедура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субъектов малого и среднего предприним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емщик соответствует требованиям, установленным для субъектов малого и среднего предпринимательства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редняя за последний отчетный период численность работников не превышает 250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едельный объем выручки от реализации товаров (работ, услуг) без учета НДС за предшествующий год не превышает предельные значения, установленные Правительством России для каждой категории субъектов малого и среднего предприним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займов не может оказываться в отношении субъектов малого и среднего предприним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Не подлежат выдаче займы предприят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ющимся кредитными организациями, страховыми организациями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ющимся участниками соглашений о разделе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ющим предпринимательскую деятельность в сфере игорного бизн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ющим производство и реализацию подакцизных товаров, а также добычу и реализацию полезных ископаем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являющимся производственными предприятиями сферы услуг (риэлторские компании, оказание консультационных, консалтинговых услуг, осуществляющим сдачу внаем нежилых и жилых помещен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ющим инвестиционную деяте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4</Characters>
  <CharactersWithSpaces>2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Министерство экономики Московской област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, предъявляемые к микрофинансовым организациям и субъектам малого и среднего предпринимательства Московской области для получения з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