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осстандарта РФ от 24.01.2000 N 22, в которых приведена данная форма, введены в действ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игрышем с целью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и контроля за их 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ГРОВЫМ АВТОМАТАМ С ДЕНЕЖНЫМ ВЫИГРЫШ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гровой процесс должен быть случайным, т.е. результат игры не должен зависеть от результатов предшествующих игр, а также от игры других игр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ологически заложенный средний процент денежного выигрыша должен быть не ниже 9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гровой автомат должен быть оснащен не менее чем двумя электромеханическими счетчиками, сохраняющими информацию об уплаченных и выплаченных монетах или средств, их заменяющих, а также другую информацию, позволяющую проконтролировать правильность расчетов с игроками. При этом на счетчиках должны быть идентификационные надписи, определяющие назначение счетчика, а также надпись о цене деления, учитывая, что цена деления входного и выходного счетчика может быть только одинак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асти игровых автоматов, определяющие ход игры, должны быть надежно защищены от манипулирования с целью мошенничества. Для этих целей центральный блок управления (игровая плата), а также электромеханические счетчики должны иметь соответствующие места для пломб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я и расположение мест пломбировки должны полностью исключить вскрытие без повреждения пломб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сители информации, на которых записаны игровые программы (например, ППЗУ, НЖД, КД), должны быть съемными. Серийные номера и другие заводские обозначения на них должны быть читаем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игровом автомате не должны быть переключатели (перемычки), устанавливающие технические характеристики игрового автомата, не соответствующие техническим требованиям либо не используе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гровой автомат должен быть оснащен инструкцией для игрока на русском языке, включающей в себя описание правил игры, описание органов управления игровым автоматом и режимов его работы, таблицу выигрышей, информацию о величине минимальной ставки и другую информацию, относящуюся к игров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игровом автомате должна быть надпись, указывающая достоинство монет, денежных купюр или их заменителей, используемых в качестве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гровой автомат должен быть снабжен идентификационной таблицей со следующими дан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готовл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йный номе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ое рабочее напряжени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ьные параметры электро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гровые автоматы должны соответствовать требованиям ГОСТ 28171, ГОСТ 23511, ГОСТ Р 50033, а также требованиям настоящ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 игровом автомате должны быть даны на русском языке указания, относящие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 основным соединениям или связанным с этим аспектам (например, игровой автомат должен работать при заземленной розетке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 индикации положения основного выключателя "включе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 данным номинального тока и характеристикам предохра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 надписям на поверхности игрового автомата (дверь, панель и пр.) (например, "Удаление панели автомата опасно для жизни"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ли в игровом автомате используется напряжение более 1 кВ, соответствующий символ должен сопровождаться надписью "Опасно! Высокое напряжение!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игровым автоматам с денежным выигрыш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