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КВАЛИФИКАЦИИ 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зов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меть водительское удостоверение с отметкой, дающей право управления определенными категориями транспортных средств ("В", "С", "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ладать устойчивыми навыками безопасного управления автомобилем соответствующей категории в различных дорожных и особых условиях; не допускать ситуаций, приводящих к возникновению дорожно-транспортных происшествий, уметь прогнозировать развитие дорожной обстановки, выбирать правильное решение и его реализовывать. Знать порядок и иметь практический навык действий в критических ситуациях, вызванных отказом узлов и механизмов, а также остановкой во время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ладеть приемами и методами экономичного и экологически безопасного управления автомоби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меть определять правильность размещения, установки и закрепления транспортируемого груза, включая багаж в легковом автомобиле. Знать технологию и приемы закреплени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ладать практическими навыками оказания первой доврачебной помощи при различных травмах, несчастных случаях на дорогах и в дорожно-транспортных происшествиях, эвакуации пострадавших из поврежденных транспортных средств, их погрузки и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ладеть основами этики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ладеть комплексом физических упражнений и методами психологической разгрузки, устраняющими утомление и стабилизирующими состояние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меть технически грамотно эксплуатировать автомобиль соответствующей категории. Знать назначение, устройство, принцип действия агрегатов, механизмов и приборов, их неисправности, влияющие на безопасность движения, комфортабельность перевозки пассажиров и сохранность грузов, методы проверки основных узлов и агрегатов перед выездом на линию и способы устранения мелких неисправностей, не требующих разборки механизмов. Периодичность проведения работ по техническому обслуживанию, нормы межремонтных пробегов автомобиля, шин, срока службы аккумуляторных батарей. Влияние технического состояния на экономичность и экологическую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нать Правила по охране труда и пожарной безопасности на авто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нать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нать основы теории движения автомобиля соответствующей категории и его эксплуатационные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нать последствия употребления алкоголя и наркотических средств, их влияние на трудоспособ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нать основы трудового законодательства, нормативные акты, действующие на автотранспорте, виды ответственности за правонарушения и преступления на транспорте; основания для гражданской ответственности за причинение вреда; принципы государственного социа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нать правила оформления путевой и товарно-транспор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дежность во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вождения не менее ____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здоровья: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ческие и физиологические особенности: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утомляемости: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редные привычки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урение, наркозависимость, алкоголиз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Знание иностранных языков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Разрешения н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шение оруж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Удостоверения о квалификации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арщик, крановщик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сполнительская дисципл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е выполнение планов, графиков перевозок, отсутствие перерасхода топлива против установленных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нарушений Правил дорожного движения, повлекших за собой дорожно-транспортные происшествия или лишение водительских прав, а также нарушений в течение последнего года правил технической эксплуатации, правил техники безопасности и рабочи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1</Characters>
  <CharactersWithSpaces>3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Кабанов О.М.</dc:creator>
  <dc:description/>
  <dc:language>en-US</dc:language>
  <cp:lastModifiedBy/>
  <dcterms:modified xsi:type="dcterms:W3CDTF">2011-10-30T18:10:00Z</dcterms:modified>
  <cp:revision>2</cp:revision>
  <dc:subject>Требования</dc:subject>
  <dc:title>Требования к квалификации водителя (приложение к договору аренды автомобиля с экипаж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