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7 г. N 2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БОСНОВАНИЮ ПРЕДЛОЖЕНИЙ О ПОТРЕБНОСТИ В ПРИВЛЕ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Х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о целесообразности предусматриваемых в предстоящем году объемов и профессионально-квалификационной структуры привлечения иностранных работников представляются с уче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анализа демографического развития региона, перспектив ожидаемых миграционных процессов, прежде всего внутренней миг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спектив изменения спроса на рабочую силу в субъекте Российской Федерации, в том числе за счет предусматриваемого создания рабочих мест в рамках реализации приоритетных национальных проектов, инвестиционных проектов, федеральных, отраслевых, региональных и местных программ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меющегося трудового потенциала, в том числе прогноза численности безработных граждан и ожидаемого высвобождения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озможности удовлетворения потребности в рабочей силе за счет региональных трудовых ресурсов, в том числе путем подготовки или переподготовки безработных граждан, незанятого населения, высвобождаемых работников по профессиям и специальностям, по которым предполагается привлечение иностранны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озможности перераспределения трудовых ресурсов внутри субъекта Российской Федерации, а также их привлечения из других субъект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жидаемого количества выпускников профессиональных образовательных учреждений по профессиям и специальностям, по которым работодатели предусматривают привлечение иностранны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допустимой доли иностранных работников, используемых в различных отраслях экономики хозяйствующими субъектами, осуществляющими деятельность на территории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участия субъекта Российской Федерации в государственной программе по оказанию содействия добровольному переселению в Российскую Федерацию соотечественников, проживающих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озможности субъекта Российской Федерации в отношении обустройства привлекаемых для осуществления трудовой деятельности иностранных граждан, исходя из обеспеченности населения жильем и объектами социаль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: указываются результаты заключений территориальных органов ФМС, Роструда (ГИТ), трехсторонних комиссий по регулированию социально-трудовых отношений, органов исполнительной власти субъектов Российской Федерации, осуществляющих управление в соответствующих отраслях экономики, а также в области образования, занятости населения и др. облас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  (Ф.И.О.)  (номер контактного тел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1</Characters>
  <CharactersWithSpaces>2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10:00Z</dcterms:modified>
  <cp:revision>2</cp:revision>
  <dc:subject>Требования</dc:subject>
  <dc:title>Требования к обоснованию предложений о потребности в привлечении иностранных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